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u w:val="single"/>
        </w:rPr>
      </w:pPr>
      <w:r>
        <w:rPr>
          <w:b/>
          <w:bCs/>
          <w:i/>
          <w:iCs/>
          <w:sz w:val="36"/>
          <w:u w:val="single"/>
        </w:rPr>
        <w:t>CANCERUL</w:t>
      </w:r>
    </w:p>
    <w:p>
      <w:pPr>
        <w:pStyle w:val="Normal"/>
        <w:jc w:val="both"/>
        <w:rPr>
          <w:b/>
          <w:b/>
          <w:bCs/>
          <w:i/>
          <w:i/>
          <w:iCs/>
          <w:sz w:val="28"/>
          <w:u w:val="single"/>
        </w:rPr>
      </w:pPr>
      <w:r>
        <w:rPr>
          <w:b/>
          <w:bCs/>
          <w:i/>
          <w:iCs/>
          <w:sz w:val="28"/>
          <w:u w:val="single"/>
        </w:rPr>
      </w:r>
    </w:p>
    <w:p>
      <w:pPr>
        <w:pStyle w:val="Normal"/>
        <w:jc w:val="both"/>
        <w:rPr>
          <w:sz w:val="28"/>
        </w:rPr>
      </w:pPr>
      <w:r>
        <w:rPr>
          <w:sz w:val="28"/>
        </w:rPr>
      </w:r>
    </w:p>
    <w:p>
      <w:pPr>
        <w:pStyle w:val="TextBody"/>
        <w:rPr/>
      </w:pPr>
      <w:r>
        <w:rPr/>
        <w:tab/>
        <w:t>Dintre toate maladiile cunoscute in prezent,cancerul este cel care ii inspaimanta cel mai mult pe oameni.Insa,in multe cazuri,diagnosticarea timpurie si tratamentele din ce in ce mai eficiente pot duce la vindecarea completa.</w:t>
      </w:r>
    </w:p>
    <w:p>
      <w:pPr>
        <w:pStyle w:val="Normal"/>
        <w:jc w:val="both"/>
        <w:rPr>
          <w:sz w:val="28"/>
        </w:rPr>
      </w:pPr>
      <w:r>
        <w:rPr>
          <w:sz w:val="28"/>
        </w:rPr>
      </w:r>
    </w:p>
    <w:p>
      <w:pPr>
        <w:pStyle w:val="Normal"/>
        <w:jc w:val="both"/>
        <w:rPr/>
      </w:pPr>
      <w:r>
        <w:rPr>
          <w:sz w:val="28"/>
        </w:rPr>
        <w:tab/>
        <w:tab/>
      </w:r>
      <w:r>
        <w:rPr>
          <w:b/>
          <w:bCs/>
          <w:sz w:val="28"/>
        </w:rPr>
        <w:t>Cauze</w:t>
      </w:r>
    </w:p>
    <w:p>
      <w:pPr>
        <w:pStyle w:val="Normal"/>
        <w:jc w:val="both"/>
        <w:rPr/>
      </w:pPr>
      <w:r>
        <w:rPr>
          <w:b/>
          <w:bCs/>
          <w:sz w:val="28"/>
        </w:rPr>
        <w:tab/>
      </w:r>
      <w:r>
        <w:rPr>
          <w:sz w:val="28"/>
        </w:rPr>
        <w:t>Cancerul este cea mai des intalnita maladie din trecut si din prezent.Datorita medicinei moderne,oamenii au o viata mai lunga si,intr-o anumita masura,aceasta justifica cresterea numarului de bolnavi de cancer din tarile vestice.</w:t>
      </w:r>
    </w:p>
    <w:p>
      <w:pPr>
        <w:pStyle w:val="Normal"/>
        <w:jc w:val="both"/>
        <w:rPr>
          <w:sz w:val="28"/>
        </w:rPr>
      </w:pPr>
      <w:r>
        <w:rPr>
          <w:sz w:val="28"/>
        </w:rPr>
        <w:tab/>
        <w:t>Desigur,unele forme de cancer sunt strans legate de modul de viata din vest. Cancerul datorat fumatului este rar in tarile din Lumea a Treia, insa este din ce in ce mai raspandit in tarile in care industria este dezvoltata, unde multi oameni fumeaza.</w:t>
      </w:r>
    </w:p>
    <w:p>
      <w:pPr>
        <w:pStyle w:val="Normal"/>
        <w:jc w:val="both"/>
        <w:rPr>
          <w:sz w:val="28"/>
        </w:rPr>
      </w:pPr>
      <w:r>
        <w:rPr>
          <w:sz w:val="28"/>
        </w:rPr>
        <w:tab/>
        <w:t>Cele mai frecvente forme de cancer ataca plamanii, intestinele, stomacul, pancreasul si sanii.In ciuda medicinei moderne, cancerul este raspunzator pentru 25% din decese in Anglia si Scotia in fiecare an.Cele mai des intalnite forme de cancer la copii si adolescenti sunt:leucemia, sarcomurile si cancerul de rinichi.Din fericirie acestea sunt rare, iar tratamentul destinat lor a fost imbunatatit foarte mult in ultimii ani.</w:t>
      </w:r>
    </w:p>
    <w:p>
      <w:pPr>
        <w:pStyle w:val="Normal"/>
        <w:jc w:val="both"/>
        <w:rPr>
          <w:sz w:val="28"/>
        </w:rPr>
      </w:pPr>
      <w:r>
        <w:rPr>
          <w:sz w:val="28"/>
        </w:rPr>
        <w:tab/>
        <w:t>Cauza principala a cancerului este inca neclara insa sunt recunoscute doua anormalitati fundamentale.Exista doi factori care ingreuneaza reperarea cancerului. In primul rand boala nu este supusa influentelor normale ce controleaza diviziunea celulara, in al doilea, organismul tolereaza prezenta cancerului fara sa-l respinga ca pe un intrus.</w:t>
      </w:r>
    </w:p>
    <w:p>
      <w:pPr>
        <w:pStyle w:val="Normal"/>
        <w:jc w:val="both"/>
        <w:rPr>
          <w:sz w:val="28"/>
        </w:rPr>
      </w:pPr>
      <w:r>
        <w:rPr>
          <w:sz w:val="28"/>
        </w:rPr>
        <w:tab/>
        <w:t>Factorii de madiu, cum ar fi poluarea chimica si expunerea la radiatii, cauzeaza unele forme de cancer, exista insa si alti factori ce il provoaca.De exemplu, unele cazuri de cancer pot fi produse de virusi ce afecteaza structura genetica interna a celulelor.</w:t>
      </w:r>
    </w:p>
    <w:p>
      <w:pPr>
        <w:pStyle w:val="Normal"/>
        <w:jc w:val="both"/>
        <w:rPr>
          <w:sz w:val="28"/>
        </w:rPr>
      </w:pPr>
      <w:r>
        <w:rPr>
          <w:sz w:val="28"/>
        </w:rPr>
        <w:tab/>
        <w:t>In alte cazuri, sistemul imunitar este de vina.S-ar parea ca celulele canceroase sunt produse constant in interiorul organismului, insa sunt distruse de obicei de catre sistemul imunitar.Din unele motive, acest sistem poate sa nu functioneze cum ar trebui, permitand inmultirea celulelor canceroase.Cercetatorii au ajuns la concluzia ca dietele bogate in fructe si legume pot proteja corpul impotriva cancerului.Se pare ca o dieta adecvata intareste sistemul imunitar, care distruge rapid celulele canceroase.</w:t>
      </w:r>
    </w:p>
    <w:p>
      <w:pPr>
        <w:pStyle w:val="Normal"/>
        <w:jc w:val="both"/>
        <w:rPr>
          <w:sz w:val="28"/>
        </w:rPr>
      </w:pPr>
      <w:r>
        <w:rPr>
          <w:sz w:val="28"/>
        </w:rPr>
        <w:tab/>
        <w:t xml:space="preserve">Unele forme de cancer sunt datorate substantelor toxice.Spre exemplu, gudronul infiltrat in pielea unui animal de laborator i-a provocat cancerul pielii. </w:t>
      </w:r>
    </w:p>
    <w:p>
      <w:pPr>
        <w:pStyle w:val="Normal"/>
        <w:jc w:val="both"/>
        <w:rPr>
          <w:sz w:val="28"/>
        </w:rPr>
      </w:pPr>
      <w:r>
        <w:rPr>
          <w:sz w:val="28"/>
        </w:rPr>
        <w:tab/>
        <w:t>Aceste substante chimice pot afecta structura genetica a unei celule, transformand-o intr-una canceroasa.Un mare numar de experimente ce au identificat substantele chimice provocatoare de cancer au fost efectuate pe animale. Cea mai cunoscuta substanta cancerigena este fumul proveni din tutun.</w:t>
      </w:r>
    </w:p>
    <w:p>
      <w:pPr>
        <w:pStyle w:val="Normal"/>
        <w:jc w:val="both"/>
        <w:rPr>
          <w:sz w:val="28"/>
        </w:rPr>
      </w:pPr>
      <w:r>
        <w:rPr>
          <w:sz w:val="28"/>
        </w:rPr>
        <w:tab/>
        <w:t>Radiatiile, de asemenea, afecteaza materialul genetic al unei celule – radiatiile create in urma bombei atomice in Japonia, in 1945, cauzeaza multe forme de cancer, unele declansandu-se abia dupa 10 – 20 de ani de la expunerea la acestea.</w:t>
      </w:r>
    </w:p>
    <w:p>
      <w:pPr>
        <w:pStyle w:val="Normal"/>
        <w:jc w:val="both"/>
        <w:rPr>
          <w:sz w:val="28"/>
        </w:rPr>
      </w:pPr>
      <w:r>
        <w:rPr>
          <w:sz w:val="28"/>
        </w:rPr>
      </w:r>
    </w:p>
    <w:p>
      <w:pPr>
        <w:pStyle w:val="Normal"/>
        <w:jc w:val="both"/>
        <w:rPr/>
      </w:pPr>
      <w:r>
        <w:rPr>
          <w:sz w:val="28"/>
        </w:rPr>
        <w:tab/>
        <w:tab/>
      </w:r>
      <w:r>
        <w:rPr>
          <w:b/>
          <w:bCs/>
          <w:sz w:val="28"/>
        </w:rPr>
        <w:t xml:space="preserve">Diagnosticul </w:t>
      </w:r>
    </w:p>
    <w:p>
      <w:pPr>
        <w:pStyle w:val="TextBody"/>
        <w:rPr/>
      </w:pPr>
      <w:r>
        <w:rPr/>
        <w:tab/>
        <w:t>Nu in toate cazurile cancerul este fatal. Tratamentul pentru cancer a fost imbunatatit enorm in ultima vreme si mii de oameni sunt vindecati in fiecare an. Totusi un cancer mai putin extins este mult mai usor de tratat decat unul mai raspandit. In concluzie, diagnosticarea timpurie este vitala, fiind ajutata de declararea prompta a primelor simptome doctorului. Daca acesta considera ca ar fi vorba de cancer, acest fapt va fi confirmat de catre specialisti, care vor prelua cazul. Diagnosticul va fi intai confirmat. Acesta se determina cu ajutorul razelor Xsi a testelor de scanare pentru a descoperi prezenta unei umflaturi in interiorul organismului. O parte a zonei afectate de cancer se examineaza la microscop. Aceasta procedura poate fi efectuata fie prin biopsie,fie prin examinare citostatica.</w:t>
      </w:r>
    </w:p>
    <w:p>
      <w:pPr>
        <w:pStyle w:val="TextBody"/>
        <w:rPr/>
      </w:pPr>
      <w:r>
        <w:rPr/>
      </w:r>
    </w:p>
    <w:p>
      <w:pPr>
        <w:pStyle w:val="TextBody"/>
        <w:rPr/>
      </w:pPr>
      <w:r>
        <w:rPr/>
        <w:tab/>
        <w:tab/>
      </w:r>
      <w:r>
        <w:rPr>
          <w:b/>
          <w:bCs/>
        </w:rPr>
        <w:t xml:space="preserve">Medicamentele </w:t>
      </w:r>
    </w:p>
    <w:p>
      <w:pPr>
        <w:pStyle w:val="TextBody"/>
        <w:rPr/>
      </w:pPr>
      <w:r>
        <w:rPr>
          <w:b/>
          <w:bCs/>
        </w:rPr>
        <w:tab/>
      </w:r>
      <w:r>
        <w:rPr/>
        <w:t>In cazul in care cancerul este foarte extins sau exista efecte secundare, iradierea lui poate sa nu fie completa sau eficienta.In aceasta situatie, se foloseste tratamentul medicamentos. Acesta este cunoscut sub numele de chemoterapie. Medicamentele se combina cu materialul genetic al celulelor, atacandu-l, impiedicand astfel diviziunea celulara. Initial acestea au fost create dintr-un gaz otravitor – iperita – folosit in primul razboi mondial. S-a observat ca gazul intervenea in diviziunea celulara din maduva osoasa unde este creat sangele.</w:t>
      </w:r>
    </w:p>
    <w:p>
      <w:pPr>
        <w:pStyle w:val="TextBody"/>
        <w:rPr/>
      </w:pPr>
      <w:r>
        <w:rPr/>
        <w:tab/>
        <w:t>Substanta activa din acest gaz a fost experimentata pe bolnavii de cancer, in incercarea de a otravi celulele canceroase, si a avut succes. Tratamentul a fost imbunatatit, fiind descoperit un mare numar de medicamente noi si sigure, dezvoltandu-se de asemenea combinatii eficiente de medicamente.</w:t>
      </w:r>
    </w:p>
    <w:p>
      <w:pPr>
        <w:pStyle w:val="TextBody"/>
        <w:rPr/>
      </w:pPr>
      <w:r>
        <w:rPr/>
        <w:tab/>
        <w:t>Chemoterapia nu este folosita doar impotriva cancerului extins. Este de asemenea eficienta in tratarea cancerului sangelui, ca leucemia, precum si a cancerului maduvei osoase.</w:t>
      </w:r>
    </w:p>
    <w:p>
      <w:pPr>
        <w:pStyle w:val="TextBody"/>
        <w:rPr/>
      </w:pPr>
      <w:r>
        <w:rPr/>
      </w:r>
    </w:p>
    <w:p>
      <w:pPr>
        <w:pStyle w:val="TextBody"/>
        <w:rPr/>
      </w:pPr>
      <w:r>
        <w:rPr/>
        <w:tab/>
        <w:tab/>
      </w:r>
      <w:r>
        <w:rPr>
          <w:b/>
          <w:bCs/>
        </w:rPr>
        <w:t xml:space="preserve">Chirurgia </w:t>
      </w:r>
    </w:p>
    <w:p>
      <w:pPr>
        <w:pStyle w:val="TextBody"/>
        <w:rPr/>
      </w:pPr>
      <w:r>
        <w:rPr>
          <w:b/>
          <w:bCs/>
        </w:rPr>
        <w:tab/>
      </w:r>
      <w:r>
        <w:rPr/>
        <w:t xml:space="preserve">Metodele chirurgicale de indepartare a cancerului sunt practicate de foarte mult timp. In unele cazuri, celulele neobisnuite ce se pot transforma in celule </w:t>
      </w:r>
    </w:p>
    <w:p>
      <w:pPr>
        <w:pStyle w:val="TextBody"/>
        <w:rPr/>
      </w:pPr>
      <w:r>
        <w:rPr/>
        <w:t>canceroase sunt expulzate la timp.Aceasta implica de obicei oprirea cresterii vizibile a celulelor afectate prin inlocuirea cu o portiune mare de tesut inconjurator sanatos pentru a asigura eliminarea tuturor celulelor canceroase.De asemenea, chirurgul va indeparta nodurile de scurgere ale limfei.</w:t>
      </w:r>
    </w:p>
    <w:p>
      <w:pPr>
        <w:pStyle w:val="TextBody"/>
        <w:rPr>
          <w:b/>
          <w:b/>
          <w:bCs/>
        </w:rPr>
      </w:pPr>
      <w:r>
        <w:rPr/>
        <w:tab/>
        <w:t xml:space="preserve">Chirurgia este folosita in cancerele localizate, la fel ca radioterapia.Unele forme de cancer pot fi vindecate cu ajutorul radioterapiei, fara necesitatea unei interventii chirurgicale.In alte situatii, radioterapia poate fi aplicata inainte sau dupa o operatie pentru a mari sansele unei vindecari sigure.  </w:t>
      </w:r>
    </w:p>
    <w:p>
      <w:pPr>
        <w:pStyle w:val="TextBody"/>
        <w:rPr/>
      </w:pPr>
      <w:r>
        <w:rPr>
          <w:b/>
          <w:bCs/>
        </w:rPr>
        <w:tab/>
      </w:r>
      <w:r>
        <w:rPr/>
        <w:t xml:space="preserve">  </w:t>
      </w:r>
    </w:p>
    <w:p>
      <w:pPr>
        <w:pStyle w:val="TextBody"/>
        <w:rPr/>
      </w:pPr>
      <w:r>
        <w:rPr/>
        <w:tab/>
        <w:tab/>
      </w:r>
      <w:r>
        <w:rPr>
          <w:b/>
          <w:bCs/>
        </w:rPr>
        <w:t>Factori ce provoaca cancerul</w:t>
      </w:r>
    </w:p>
    <w:p>
      <w:pPr>
        <w:pStyle w:val="TextBody"/>
        <w:rPr>
          <w:b/>
          <w:b/>
          <w:bCs/>
        </w:rPr>
      </w:pPr>
      <w:r>
        <w:rPr>
          <w:b/>
          <w:bCs/>
        </w:rPr>
        <w:tab/>
      </w:r>
    </w:p>
    <w:p>
      <w:pPr>
        <w:pStyle w:val="TextBody"/>
        <w:rPr/>
      </w:pPr>
      <w:r>
        <w:rPr/>
        <w:t>Oamenii de stiinta au estimat proportiile tuturor formelor de cancer in functie de factorii ce le declansaza.Aceste rezultate sunt toate aproximativ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15435</wp:posOffset>
                </wp:positionV>
                <wp:extent cx="3383280"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232537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4428"/>
                              <w:gridCol w:w="90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UTU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FECTI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ALIMENTATIE  SLABA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ACTORI  DE  REPRODUCER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FESIUN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DIATII  NATURA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LUAR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DUSI  INDUSTRIAL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PROCEDURI MEDICALE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DITIVI  ALIMENTAR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ACTORI  NECUNOSCUT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6%</w:t>
                                  </w:r>
                                </w:p>
                              </w:tc>
                            </w:tr>
                          </w:tbl>
                        </w:txbxContent>
                      </wps:txbx>
                      <wps:bodyPr anchor="t" lIns="0" tIns="0" rIns="0" bIns="0">
                        <a:noAutofit/>
                      </wps:bodyPr>
                    </wps:wsp>
                  </a:graphicData>
                </a:graphic>
              </wp:anchor>
            </w:drawing>
          </mc:Choice>
          <mc:Fallback>
            <w:pict>
              <v:rect fillcolor="#FFFFFF" style="position:absolute;rotation:-0;width:266.4pt;height:183.1pt;mso-wrap-distance-left:9pt;mso-wrap-distance-right:9pt;mso-wrap-distance-top:0pt;mso-wrap-distance-bottom:0pt;margin-top:324.05pt;mso-position-vertical-relative:page;margin-left:100.8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4428"/>
                        <w:gridCol w:w="90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UTUN</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FECTI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ALIMENTATIE  SLABA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ACTORI  DE  REPRODUCER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FESIUN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DIATII  NATURAL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LUARE</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DUSI  INDUSTRIAL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PROCEDURI MEDICALE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DITIVI  ALIMENTAR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ACTORI  NECUNOSCUTI</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6%</w:t>
                            </w:r>
                          </w:p>
                        </w:tc>
                      </w:tr>
                    </w:tbl>
                  </w:txbxContent>
                </v:textbox>
                <w10:wrap type="square"/>
              </v:rect>
            </w:pict>
          </mc:Fallback>
        </mc:AlternateContent>
      </w:r>
    </w:p>
    <w:p>
      <w:pPr>
        <w:pStyle w:val="TextBody"/>
        <w:rPr/>
      </w:pPr>
      <w:r>
        <w:rPr/>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tabs>
        <w:tab w:val="clear" w:pos="720"/>
        <w:tab w:val="left" w:pos="0" w:leader="none"/>
      </w:tabs>
      <w:jc w:val="center"/>
    </w:pPr>
    <w:rPr>
      <w:b/>
      <w:bCs/>
      <w:i/>
      <w:iCs/>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0:53:00Z</dcterms:created>
  <dc:creator>Dorin Teletin</dc:creator>
  <dc:description/>
  <dc:language>en-US</dc:language>
  <cp:lastModifiedBy>DVD</cp:lastModifiedBy>
  <cp:lastPrinted>2000-12-16T12:56:00Z</cp:lastPrinted>
  <dcterms:modified xsi:type="dcterms:W3CDTF">2005-01-06T08:07:00Z</dcterms:modified>
  <cp:revision>8</cp:revision>
  <dc:subject/>
  <dc:title>Teletin dorin teletin dorin teletin dorin teletin dorin teletin dorin teletin dorin teletin dorin teletin dorin</dc:title>
</cp:coreProperties>
</file>