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1358479475"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856419307"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922953734"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