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397961978"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847754875"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500735663"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648258512"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117911775"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68788350"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995725190"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