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PRINCIPALELE EFECTE DE INTEGRARE A ROMÂNIEI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IN UNIUNE EUROPEANĂ.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Uniunea Europeană</w:t>
      </w:r>
      <w:r>
        <w:rPr>
          <w:sz w:val="28"/>
          <w:szCs w:val="28"/>
        </w:rPr>
        <w:t xml:space="preserve"> este o comunitate de state europene independente – astăzi reunite în jurul unor valori politice, economice, culturale si sociale comune , în urma procesului de cooperare şi integrare început în 1951, odată cu semnarea Tratatului de la Paris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rintre pricipalele instituţii sunt: Parlamentul European care este un forul democratic al popoarelor europene. El participa la procesul de adoptare a legislaţiei Uniunii Europeane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şi de a controla activitatea Comisiei, membri lui se întâlnesc în sesiuni plenare o săptămână pe lună la Strasbourg. Consiliul Uniunii Europene este principala instanţă de decizie a Uniunii Europene . Curtea Europeană de Justiţie a devenit cel mai înalt organ legislative al Uniunii Europene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*     Principalele obiective de atins ale Uniunii Europene sunt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ă promoveze progresul economic şi social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ă afirme identitatea Uniunii Europene pe scena internaţioal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ă introducă cetăţenia european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ă extindă  zona libertăţii,securităţii şi justiţiei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ă păstreze şi să întărescă legislaţia Uniunii Europene existente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Ziua </w:t>
      </w:r>
      <w:r>
        <w:rPr>
          <w:sz w:val="28"/>
          <w:szCs w:val="28"/>
          <w:lang w:val="ro-RO"/>
        </w:rPr>
        <w:t>Europei, 9 mai , a fost stabilită  pentru a marca data de 9 mai 1950, când miniştrii de externe, Robert Schuman, a propus crearea Comunităţii Europene .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Uniunea Europeană a lansat în anul 1998,în mod oficial, procesul extinderii sale către Europa Centrală şi de Est şi în zona mediteraneeană ,odată cu deschiderea negocierilor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o-RO"/>
        </w:rPr>
        <w:t>Acest proces este considerat unul dintre cele mai mari oportunităţi ale  U.E pentru securitate, stabilitate şi prosperitate, prin primirea de noi membrii. Statele candidate sunt în număr de 13: Bulgaria, Cipru, Republica Cehă, Estonia, Letonia, Lituania, Malta, Polonia, România, Republica Slovacă, Slovenia, Ungaria,Turcia.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egocierile urmăresc , în primul rând,  îndeplinirea criteriilor pentru aderare, stabilite de Consiliul European de la Copenhaga din 1993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omânia este interesată să se integreze în structurile  comunitare europene ţinând cont de coerenţa U.E  în plan politic, economic şi social, fapt de natură să confere stabilitate . Aspiraţia ţării noastre de a adera la U.E  este expresia identităţii de valori şi idealuri a orcărei ţări democrate care aparţine prin cultură şi  civilizaţie, de spaţiul unic European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 Printre principalele avantaje ale aderării Romăniei la U.E, putem amintii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eneficiul apartenenţei la o mai mare familie de naţiuni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ecuritatea pe care această apartenenţă o confer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vantajul participării la cea mai mare piaţă unică din lum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portunităţile legate de creşterea economic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rearea de noi locuri de munc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ccesul la Fonduriel structurale destinate regiunilor mai putin prospere ale U.E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 Avantajele aderării pentru cetăţeni sunt şi ele semnificative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îmbunătăţirea continuă a calităţii vieţii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ndarde înalte privind protecţia mediului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tecţie socială şi siguranţă la locul de munc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reptul de a călătorii şi de a se stabilii în orice stat membru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tecţie consulară şi diplomatică din partea altui stat membru;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 În perspectiva  aderarării la structurile europene ,obiectivele majore sunt 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solidarea sistemului democratic şi al instituţiilor democratic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rearea unui climat economic şi social care să confere maximum de beneficii 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ficientizarea structurilor şi mecanismelor economiei de piaţ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întărirea cooperării politice, economice şi culturale cu statele membre U.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solidarea statutului Romîniei pe scena europeană şi internaţională în termini de maximă securitate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cest acord semnat de România în 1993,  a intrat în vigoare pe data de 1 februarie 1995, iar cererea oficială de aderare, a fost înaintată la 22 iunie 199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Şefii de state şi de guvern  ai Celor 13 şi  cei ai noilor zece ţări membre ale Uniunii Europene ,au semnat un tratat istoric de extindere – la Atena, legănul democraţiei, care se vor integra efectiv din mai 2004. Tony Blair a sbliniat că acest tratat “ reprezintă o afirmare fundamentală  a unităţii ”, ca o aluzie la ultimile divergenţe din cadrul U.E în privinţa Irakului, </w:t>
      </w:r>
      <w:r>
        <w:rPr>
          <w:i/>
          <w:sz w:val="28"/>
          <w:szCs w:val="28"/>
        </w:rPr>
        <w:t xml:space="preserve">“ Libertate, democratţie, drepturile omului, solidaritate şi responsabilitate socială, oricare ar fi diferenţele care apar între noi ,reprezintă valorile în care noi toţi credem.”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“ </w:t>
      </w:r>
      <w:r>
        <w:rPr>
          <w:i/>
          <w:sz w:val="28"/>
          <w:szCs w:val="28"/>
        </w:rPr>
        <w:t>Iată că a venit şi timpul transformării Europei ”</w:t>
      </w:r>
      <w:r>
        <w:rPr>
          <w:sz w:val="28"/>
          <w:szCs w:val="28"/>
        </w:rPr>
        <w:t>, spunea preşedintele francez , Jacques Chirac, 450 de milioane de de europeni se vor aduna în cadrul celui mai vast proiect de integrare ce a fost vreodat</w:t>
      </w:r>
      <w:r>
        <w:rPr>
          <w:sz w:val="28"/>
          <w:szCs w:val="28"/>
          <w:lang w:val="ro-RO"/>
        </w:rPr>
        <w:t>ă realizat prin mijloace paşnic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 xml:space="preserve">Cele zece state, care vor mări populaţia Uniunii Europene cu 75 de milioane de locuitori, vor </w:t>
      </w:r>
      <w:r>
        <w:rPr>
          <w:b/>
          <w:i/>
          <w:sz w:val="28"/>
          <w:szCs w:val="28"/>
          <w:lang w:val="ro-RO"/>
        </w:rPr>
        <w:t>adera efectiv la U.E în data de 1 mai 2004</w:t>
      </w:r>
      <w:r>
        <w:rPr>
          <w:sz w:val="28"/>
          <w:szCs w:val="28"/>
          <w:lang w:val="ro-RO"/>
        </w:rPr>
        <w:t>, cu condiţia ca Trataul să fie semnat de toate cele 13 state membre. De  asemenea, fiecare nouă membră va trebui să  ratifice propria aderare.  Până în prezent, România a închis provizoriu  22 de capitole.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>Guvernul îi încurajează pe români să se iluzioneze că 2007 înseamnă sfârşitul sacrificiilor, cu toate că şi ei au ezitări serioase.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Costurile  concrete ale aderării la U.E , detaliate pe înţelesul fiecăruia dintre noi, fie nu sunt definitivate, fie sunt de natură să ne prăbuşească moralul.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Institutul European din România a făcut public „ Impactul adrerării la Uniunea Europeană asupra României ” – set de studii, anterior anunţat, ca fiind răspunsuri la întrebările: cât ne costă aderarea , cine câştigă şi cine pierde.  Nici un oficial nu vrea să vorbească despre asta , deşi prin ministere socotelile sunt gata şi , în linii mari , se cam ştie câţi şomeri vor fi, ce industrii vor murii, sau cât de dramatic se va subţia costul zilnic.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Având în vedere că 70 % din exporturile celor zece ţări membre, au ca destinaţie piaţa comună, putem spune că doar 4 %  din comerţul exterior al U.E are ca partenere  aceste ţări. Se presupune că în primii cinci ani după aderare, spre exemplu, economia Ungariei va creşte cu 4 % , iar cea  a Cehiei cu 2 %, în timp ce pe ansamblul Uniunii , majorarea PIB-ului va fi de ce mult 1 %, ceea ce reprezintă o veste bună 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Companiilor estice , în măsura în care supravieţuiesc socului concurenţei de pe Piaţa Unică, li se deschide orizontul unei clientele enorme. Anul 2010 le va găsi disputându-şi un număr mai mare de 450 milioane de consumatori. Temerilor guvernelor celor zece state, privitoare la posibilitatea dispariţiei celor mai multe companii naţionale, li se opune speranţa unui </w:t>
      </w:r>
      <w:r>
        <w:rPr>
          <w:i/>
          <w:sz w:val="28"/>
          <w:szCs w:val="28"/>
          <w:lang w:val="ro-RO"/>
        </w:rPr>
        <w:t>BOOM</w:t>
      </w:r>
      <w:r>
        <w:rPr>
          <w:sz w:val="28"/>
          <w:szCs w:val="28"/>
          <w:lang w:val="ro-RO"/>
        </w:rPr>
        <w:t xml:space="preserve"> al investiţiilor străine. Cei mai mulţi se aşteaptă ca odată primiţi în U.E, cele zece candidate, să devină mai tentante pentru capitalul străin de până acum . 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SIBIU</w:t>
        <w:tab/>
        <w:tab/>
        <w:tab/>
        <w:tab/>
        <w:tab/>
        <w:tab/>
        <w:tab/>
        <w:tab/>
        <w:t xml:space="preserve">   Întocmit:</w:t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ândea Bian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"/>
      <w:lvlJc w:val="left"/>
      <w:pPr>
        <w:tabs>
          <w:tab w:val="num" w:pos="6570"/>
        </w:tabs>
        <w:ind w:left="6570" w:hanging="6570"/>
      </w:pPr>
      <w:rPr/>
    </w:lvl>
    <w:lvl w:ilvl="1">
      <w:start w:val="3"/>
      <w:numFmt w:val="decimalZero"/>
      <w:lvlText w:val="%1.%2"/>
      <w:lvlJc w:val="left"/>
      <w:pPr>
        <w:tabs>
          <w:tab w:val="num" w:pos="6885"/>
        </w:tabs>
        <w:ind w:left="6885" w:hanging="6570"/>
      </w:pPr>
      <w:rPr/>
    </w:lvl>
    <w:lvl w:ilvl="2">
      <w:start w:val="2004"/>
      <w:numFmt w:val="decimal"/>
      <w:lvlText w:val="%1.%2.%3"/>
      <w:lvlJc w:val="left"/>
      <w:pPr>
        <w:tabs>
          <w:tab w:val="num" w:pos="7200"/>
        </w:tabs>
        <w:ind w:left="7200" w:hanging="6570"/>
      </w:pPr>
      <w:rPr/>
    </w:lvl>
    <w:lvl w:ilvl="3">
      <w:start w:val="1"/>
      <w:numFmt w:val="decimal"/>
      <w:lvlText w:val="%1.%2.%3.%4"/>
      <w:lvlJc w:val="left"/>
      <w:pPr>
        <w:tabs>
          <w:tab w:val="num" w:pos="7515"/>
        </w:tabs>
        <w:ind w:left="7515" w:hanging="6570"/>
      </w:pPr>
      <w:rPr/>
    </w:lvl>
    <w:lvl w:ilvl="4">
      <w:start w:val="1"/>
      <w:numFmt w:val="decimal"/>
      <w:lvlText w:val="%1.%2.%3.%4.%5"/>
      <w:lvlJc w:val="left"/>
      <w:pPr>
        <w:tabs>
          <w:tab w:val="num" w:pos="7830"/>
        </w:tabs>
        <w:ind w:left="7830" w:hanging="6570"/>
      </w:pPr>
      <w:rPr/>
    </w:lvl>
    <w:lvl w:ilvl="5">
      <w:start w:val="1"/>
      <w:numFmt w:val="decimal"/>
      <w:lvlText w:val="%1.%2.%3.%4.%5.%6"/>
      <w:lvlJc w:val="left"/>
      <w:pPr>
        <w:tabs>
          <w:tab w:val="num" w:pos="8145"/>
        </w:tabs>
        <w:ind w:left="8145" w:hanging="6570"/>
      </w:pPr>
      <w:rPr/>
    </w:lvl>
    <w:lvl w:ilvl="6">
      <w:start w:val="1"/>
      <w:numFmt w:val="decimal"/>
      <w:lvlText w:val="%1.%2.%3.%4.%5.%6.%7"/>
      <w:lvlJc w:val="left"/>
      <w:pPr>
        <w:tabs>
          <w:tab w:val="num" w:pos="8460"/>
        </w:tabs>
        <w:ind w:left="8460" w:hanging="65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75"/>
        </w:tabs>
        <w:ind w:left="8775" w:hanging="65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90"/>
        </w:tabs>
        <w:ind w:left="9090" w:hanging="657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3:47:00Z</dcterms:created>
  <dc:creator>Coloana</dc:creator>
  <dc:description/>
  <dc:language>en-US</dc:language>
  <cp:lastModifiedBy>DVD</cp:lastModifiedBy>
  <cp:lastPrinted>2004-03-24T13:35:00Z</cp:lastPrinted>
  <dcterms:modified xsi:type="dcterms:W3CDTF">2005-01-10T09:59:00Z</dcterms:modified>
  <cp:revision>7</cp:revision>
  <dc:subject/>
  <dc:title>PRINCIPALELE EFECTE DE INTEGRARE A ROMÂNIEI</dc:title>
</cp:coreProperties>
</file>