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ONDO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ondon ( England ) , city ,is  the capital  of  the  United  Kingdom . It  is  situated  in  south – eastern  England  at  the  head  of  the  River  Thames  estuary . Settled  by  the  Romans  as  an  important  shipping  point  for  crops  and  minerals , it  gradually  developed  into  the  wealthy  capital  of  a  thriving  industrial  and  agricultural  nation . The  expansion  in  the  19</w:t>
      </w:r>
      <w:r>
        <w:rPr>
          <w:vertAlign w:val="superscript"/>
        </w:rPr>
        <w:t>th</w:t>
      </w:r>
      <w:r>
        <w:rPr/>
        <w:t xml:space="preserve">  century  of  the  British  Empire  increased  London’s  influence  still  further . SinceWorld  War  II  the  city’s  prominence  on  the  international  stage  has  diminshed , but  it  remains  a  flourishing  financial  centre  and  home  to  one  of  the  world’s  most  important  stock  exchanges . In  addition , it  is  the  foremost  tourist  destination  in  Britain , a  centre  of  academic  excellence  and  one  of  the  cultural  capitals  of  the  world – well  deserving  of  the  observation  by  Samuel  Johnson  that : ” When  a  man  is  tired  of  London , he  is  tired  of  life “ .</w:t>
      </w:r>
    </w:p>
    <w:p>
      <w:pPr>
        <w:pStyle w:val="Normal"/>
        <w:spacing w:lineRule="auto" w:line="360"/>
        <w:jc w:val="both"/>
        <w:rPr/>
      </w:pPr>
      <w:r>
        <w:rPr/>
        <w:tab/>
        <w:t>The  term  “ City  of  London “ , or  “the  City “ , is  applied  only  to  a  small  area  known  as  the  SquareMile ( 2.59 sq km/1 sq mi ) that  was  the  original  settlement (ancient Londinium ) and  is  now  part  of  the  financial  and  business  district  of  the  metropolis . The  city  of  London  and  32  surrounding  boroughs  constitute  the  Greater  London  metropolitan  area , which  covers  some  1,580  sq  km (620  sq  mi ). The  13  inner  London  boroughs  are  Camden , Hackney , Hammersmith  and  Fulham , Haringery , Islington , Kensington  and  Chelsea , Lambeth , Lewisham , Newham , Southwark , Tower  Hamlets , Wandsworth  and  the  City  of  Westminster . The  19  outer  boroughs  are  Barking  and  Dagenham , Barnet , Bexley , Brent , Bromley , Croydon , Ealing , Enfield , Greenwich , Harrow , Havering , Hillingdon , Hounslow , Kingston  upon  Thames , Merton  Redbridge , Richmond  upon  Thames , Sutton  and  Waltham  Forest .</w:t>
      </w:r>
    </w:p>
    <w:p>
      <w:pPr>
        <w:pStyle w:val="Normal"/>
        <w:spacing w:lineRule="auto" w:line="360"/>
        <w:jc w:val="both"/>
        <w:rPr/>
      </w:pPr>
      <w:r>
        <w:rPr/>
        <w:tab/>
        <w:t>Museums  and  Art  Galleries</w:t>
      </w:r>
    </w:p>
    <w:p>
      <w:pPr>
        <w:pStyle w:val="Normal"/>
        <w:spacing w:lineRule="auto" w:line="360"/>
        <w:jc w:val="both"/>
        <w:rPr/>
      </w:pPr>
      <w:r>
        <w:rPr/>
        <w:tab/>
        <w:t>London’s  museums  and  art  galleries  contain  some  of  the  most  comprehesive  collection  of  objects  of  artistic , archaeological , dcientific , historical  and  general  interest . The British Museum  in  Bloomsbury  is  one  of  the  biggest  an  most  famous  museums  in  the  world . Its  collectionrange  from  Egyptian  and  Classical  antiquities  through  Saxon  treasures  to  more  recent  artefacts .</w:t>
      </w:r>
    </w:p>
    <w:p>
      <w:pPr>
        <w:pStyle w:val="Normal"/>
        <w:spacing w:lineRule="auto" w:line="360"/>
        <w:jc w:val="both"/>
        <w:rPr/>
      </w:pPr>
      <w:r>
        <w:rPr/>
        <w:tab/>
        <w:t>The  Victoria  and  Albert  Museum  in  South  Kensington  is  an  assembly  of  fine  and  decorative  art  collection  from  all  over  the  world . There  are  magnificent  examples  of  porcelain , glass , sculpture , fabrics  and  costume , furniture , and  musical  instruments , all  set  in  a  building  of  Victorian  grandeur .Nearby  are  the  Museum  of  Natural  History  and  the  Science  Museum . On  the  other  side  of  London , in  the  city  itself , is  the  Museum  of  London , which  has  exhibits  dealing  with  the  development  of  the  capital  from  its  origins  to  the  present  day .</w:t>
      </w:r>
    </w:p>
    <w:p>
      <w:pPr>
        <w:pStyle w:val="Normal"/>
        <w:spacing w:lineRule="auto" w:line="360"/>
        <w:jc w:val="both"/>
        <w:rPr/>
      </w:pPr>
      <w:r>
        <w:rPr/>
        <w:tab/>
        <w:t>The  National  Gallery  in  Trafalgar  Square  contains  one  of  the  finest  mixed  collections  of  paintings  in  the  world . Next  door  is  the  NationalPortrait  Gallery , whose  collection  includes  more  than  9,000  portraits . The  Tate  Gallery , situated  on  the  Embankmen  between  Chelsea  and  Westminster , houses  the  largest  collection  of  British  painting  from  the  16</w:t>
      </w:r>
      <w:r>
        <w:rPr>
          <w:vertAlign w:val="superscript"/>
        </w:rPr>
        <w:t>th</w:t>
      </w:r>
      <w:r>
        <w:rPr/>
        <w:t xml:space="preserve">  century  to  the  present  day . In  1987  an  extension  opened  to  house  the  paintings  bequeathed  to  the  nation  by  J.M.W.Turner . There  are  plans  to  establish  a  new  Tate  Gallery  of  Modern  Art  in  Southwark , near  the  reconstructed  Shakespearean  theatre , the  Globe .</w:t>
      </w:r>
    </w:p>
    <w:p>
      <w:pPr>
        <w:pStyle w:val="Normal"/>
        <w:spacing w:lineRule="auto" w:line="360"/>
        <w:jc w:val="both"/>
        <w:rPr/>
      </w:pPr>
      <w:r>
        <w:rPr/>
        <w:tab/>
        <w:t>Other  important  collections  in  the  capital  include  the  Imperial  War  Museum , the  National Army  Museum , the  Royal  Air  Force  Museum , the  National  Maritime  Museum , the  Wallace  Collection ( of  paintings , furniture , arms  and  armour , and  objets  d’art ), Sir  John  Soane’s  Museum (founded  by  the  architect  of  the  Bank  of  England  in  the  City ), and  the  London  Transport  Museum . The  Queen’s  Gallery  in  Buckingham  Palace  has  axhibitions  of  pictures  from  the  extensive  royal  collection . The  Theatre  Museum  displays  the  history  of  the  performings  arts , while  the  Museum  of  the  Moving  Image  traces  the  history  of  film  and  television .</w:t>
      </w:r>
    </w:p>
    <w:p>
      <w:pPr>
        <w:pStyle w:val="Normal"/>
        <w:spacing w:lineRule="auto" w:line="360"/>
        <w:jc w:val="both"/>
        <w:rPr/>
      </w:pPr>
      <w:r>
        <w:rPr/>
        <w:tab/>
        <w:t>The  British  Library , the  national  library  of  Britain , has  a  collection  of  more  than  150  million  separate  items . Publishers  must  deposit  in  the  Library  a  copy  of  everything  they  publish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Medieval  London</w:t>
        <w:tab/>
        <w:tab/>
        <w:tab/>
        <w:tab/>
        <w:tab/>
        <w:tab/>
        <w:tab/>
        <w:tab/>
        <w:t>Viking  raids  in  the  19</w:t>
      </w:r>
      <w:r>
        <w:rPr>
          <w:vertAlign w:val="superscript"/>
        </w:rPr>
        <w:t>th</w:t>
      </w:r>
      <w:r>
        <w:rPr/>
        <w:t xml:space="preserve">  century  affected  all  England . London  was  a  prime  target  and  for  that  reason  strategically  ever  more  important  for  the  survival  of  the  Anglo – Saxon  kingdoms . In  consequence  London  replaced  Winchester  as  the  defacto  capital  of  the  southern  kingdoms . Time  and  again  in  the  9</w:t>
      </w:r>
      <w:r>
        <w:rPr>
          <w:vertAlign w:val="superscript"/>
        </w:rPr>
        <w:t>th</w:t>
      </w:r>
      <w:r>
        <w:rPr/>
        <w:t xml:space="preserve">  and  10</w:t>
      </w:r>
      <w:r>
        <w:rPr>
          <w:vertAlign w:val="superscript"/>
        </w:rPr>
        <w:t>th</w:t>
      </w:r>
      <w:r>
        <w:rPr/>
        <w:t xml:space="preserve">  centuries  the  city  was  assailed  and  chroniclers  report  savage  attacks  and  heroic  defences . Defence  needs  led  to  the  emergence  of  aldermen – headmen  of  the  precincts (or  wards ) of  the  city , who  serves  as  its  military  defenders . Here  liethe  roots  of  London’s  later  local  government  syste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Though  the  Viking  threatwas  eventually  seen  off , the  Anglo – Saxon monarchy  could  not  repulse  the  Normans . After  the  defeat  of  King  Harold  at  the  Battle  of  Hastings  in  1066 , William , Duke  of  Normandy , quickly  installed  himself  in  London , had  himself  crowned  on  Chrismas  Day  and  made  it  his  headquarters , building  the  White  Tower , a  monumental  stone  keep  that  was  to  form  the  core  of  the  Tower  of  London . The  Normans  restordthe  walls  and  rebuilt  London  Bridge  in  stone  for  the  first  time . William  II , the  Conqueror’s  son , developed  Westminster  Hall  3km (2 mi ) upriver  from  the  Tower  as  his  royal  palace  and  a  bolt-hole  safe  from  fractious  burghers . Thereafter , the  capital’s  history  was  always  in  some  measure  a  tale  of  two  cities : the  City  of  London  itself , the  square  mile  first  circumscribed  by  the  Roman  walls , settled  by  the  Saxons  and  Normans , and  destined  to  become  the  economic  activity ; and , on  the  other  hand , the  City  of  Westminster  with  its  two  focuses  of  Westminster  Abbey  andWestminster  Hall , which  became  the  home  of  the  royal  court  and  later  of  Parliament 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The  Normans  and  later  the  Plantagenets , made  England  strong  and  London  flourished  as  their  capital  and  as  a  port  and  manufacturing  centre . Much  of  England’s  lucrative  trade  in  wool   and  agricultural  produce  was  floated  down  the  Thames  and  exported  via  the  wharves  and  jetties  just  downstream  of  London  Bridge . Within  the  walls , skilled  crafts  flourished  and  especially  from  the  14</w:t>
      </w:r>
      <w:r>
        <w:rPr>
          <w:vertAlign w:val="superscript"/>
        </w:rPr>
        <w:t>th</w:t>
      </w:r>
      <w:r>
        <w:rPr/>
        <w:t xml:space="preserve">  century , these  were  organized  into  over  100guilds , such  as  the  Mercers , Salters , Fishmongers  and  Vintners . A  mixture  of  trade  union  and  empliyers’  company , guilds  were  self-regulating  bodies  with  the  power  to  admit  apprentices  and  appoint  freemen (who  thereby  became  citizens ) .Trades  were  localized  and  often  associated  with  a  particular  street  that  still  survives  today:for  example , Wood  Street , Milk  Street , Ironmonger  Lane  and  Poultry  still  branch  off  Cheapside (” cheap “ is  from  the  Anglo – Saxon  for “market “ ) 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London  developed  administrative  institutions . From  just  before  1200  there  is  evidence  of  a  mayor . This  official  seems  to  have  had  dual  loyalties , being  in  part  an  officer  of  the  Crown  charged  with  carrying  out  royal  bussiness , while  also  serving  as  a  focus  for  citizen  loyality – a  tension  indicative  of  the  often  strained  relationship  between  the  City  and  the  Crow  in  the  latter  part  of  the  Middle  Ages . Many  kings , notably  the  Edwards , treated  the  City  of  London  as  a  milch  cow , a  handy  source  of  taxes  and  revenues . Yet  only  a  foolish  monarch  would  risk  permanently  alienating  the  loyalties  of  the  merchant  princes  of  the  City  of  London , as  Charles I  was  later  to  discover  to  his  cost 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From  the  15</w:t>
      </w:r>
      <w:r>
        <w:rPr>
          <w:vertAlign w:val="superscript"/>
        </w:rPr>
        <w:t>th</w:t>
      </w:r>
      <w:r>
        <w:rPr/>
        <w:t xml:space="preserve">  century , London’s  government  was  conducted  from  the  Guildhall , an  impressive  stone  building  that  in  part  survives . Beneath  the  Mayor  there  was  the  Court  of  Aldermen , the  Common  Counciland  the  Common  Hall . Tensions  often  arose  among  these  bodies , and  also  between  the  assemblies  and  the  guilds , but  London  managed  to  escape  the  internecine  urban  warfare  so  common  in  late  medieval  Italy . The  emergence  of  Parliament  conferred  further  importance  on  London , since  its  meetings  were  increasingly  held  in Westminster  Hall 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London’s  prosperity  was  temporarily  affected  by  the  Black  Death  of  1348-1349, a  bubonic  plague  epidemic  that  killed  up  to  one  third of  the  entire  population . That  did  not , however , prove  a  long – term  setback  and  much  evidence  siggests  thatLondon  enjoyed  self – confident  prosperity  in  the  late  Middle  Ages . The  guilds  staged  elaborate  pageantry  with  their  calendar  festivities , and  the  Canterbury  Tales , written  by  Geoffrey  Chaucer  around  1390 , gives  a  vivid  picture  of  pilgrims  setting  off  to  Canterbury  from  theTabard  Inn  in  Southwark , at  the  south  end  of  London  Bridge .   </w:t>
      </w:r>
    </w:p>
    <w:p>
      <w:pPr>
        <w:pStyle w:val="Normal"/>
        <w:spacing w:lineRule="auto" w:line="360"/>
        <w:ind w:left="851" w:firstLine="851"/>
        <w:jc w:val="both"/>
        <w:rPr/>
      </w:pPr>
      <w:r>
        <w:rPr/>
        <w:t xml:space="preserve">  </w:t>
      </w:r>
      <w:r>
        <w:rPr/>
        <w:t xml:space="preserve">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.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7237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7:51:00Z</dcterms:created>
  <dc:creator>DAN</dc:creator>
  <dc:description/>
  <dc:language>en-US</dc:language>
  <cp:lastModifiedBy>DVD</cp:lastModifiedBy>
  <dcterms:modified xsi:type="dcterms:W3CDTF">2005-01-10T11:26:00Z</dcterms:modified>
  <cp:revision>3</cp:revision>
  <dc:subject/>
  <dc:title>KING  ARTHUR ` S  LEGEND</dc:title>
</cp:coreProperties>
</file>