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36" w:leader="none"/>
        </w:tabs>
        <w:ind w:right="-1800" w:hanging="0"/>
        <w:jc w:val="center"/>
        <w:rPr>
          <w:u w:val="single"/>
        </w:rPr>
      </w:pPr>
      <w:r>
        <w:rPr>
          <w:u w:val="single"/>
        </w:rPr>
        <w:t>TUNISIA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u w:val="single"/>
          <w:lang w:val="ro-RO"/>
        </w:rPr>
        <w:t>NATURA.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Zona nordică(Tell) este constituită din p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lungiri ale muntilor Atlas(1544m în Djebel Chambi din Muntii Tebessa),sub formă de lanturi scurte si discontinui.Spre S se desfăsoară o întinsă stepă,ondulată,cu altitudini de până la 500m,acoperită cu lacuri sărate si dominată in S de ultimele formatiuni ale podişurilor tabulare sahariene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Climă tipic mediteraneană in N, cu veri calde şi ierni moderate si precipitaţii relativ scăzute .Spre S ariditatea creşte,precipitatiile scăzând sub 100mm</w:t>
      </w:r>
      <w:r>
        <w:rPr>
          <w:sz w:val="24"/>
          <w:szCs w:val="24"/>
        </w:rPr>
        <w:t>/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an in extremitatea meridională.Râurile sunt permanente numai in N,cel important fiind Medjerda.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Vegetatia se schimbă de la N la S</w:t>
      </w:r>
      <w:r>
        <w:rPr>
          <w:sz w:val="24"/>
          <w:szCs w:val="24"/>
        </w:rPr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pădurea(de pin,stejar ş.a.),stepa(îndeosbiri cu iarba alfa) şi deşrtul cu vegetaţie xerofilă sau absnetă.Faună mai bogată in N,specific mediteraneană.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ro-RO"/>
        </w:rPr>
        <w:t>POPULAŢIA</w:t>
      </w:r>
      <w:r>
        <w:rPr>
          <w:sz w:val="24"/>
          <w:szCs w:val="24"/>
          <w:lang w:val="ro-RO"/>
        </w:rPr>
        <w:t xml:space="preserve">. Are în prezent o populatie de </w:t>
      </w:r>
      <w:r>
        <w:rPr>
          <w:sz w:val="24"/>
          <w:szCs w:val="24"/>
        </w:rPr>
        <w:t xml:space="preserve">8362000 </w:t>
      </w:r>
      <w:r>
        <w:rPr>
          <w:sz w:val="24"/>
          <w:szCs w:val="24"/>
          <w:lang w:val="ro-RO"/>
        </w:rPr>
        <w:t>loc.În1921</w:t>
      </w:r>
      <w:r>
        <w:rPr>
          <w:sz w:val="24"/>
          <w:szCs w:val="24"/>
        </w:rPr>
        <w:t>:2094000;1946: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/>
      </w:pPr>
      <w:r>
        <w:rPr>
          <w:sz w:val="24"/>
          <w:szCs w:val="24"/>
        </w:rPr>
        <w:t>3281000;1980:6392000)</w:t>
      </w:r>
      <w:r>
        <w:rPr>
          <w:sz w:val="24"/>
          <w:szCs w:val="24"/>
          <w:lang w:val="ro-RO"/>
        </w:rPr>
        <w:t>,natalitatea 25,8 la mie,mortalitate 4,7 la mie</w:t>
      </w:r>
      <w:r>
        <w:rPr>
          <w:sz w:val="24"/>
          <w:szCs w:val="24"/>
        </w:rPr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populaţie urbană 54%.Oraşe principale(mii loc.)</w:t>
      </w:r>
      <w:r>
        <w:rPr>
          <w:sz w:val="24"/>
          <w:szCs w:val="24"/>
        </w:rPr>
        <w:t>:</w:t>
      </w:r>
      <w:r>
        <w:rPr>
          <w:sz w:val="24"/>
          <w:szCs w:val="24"/>
          <w:lang w:val="ro-RO"/>
        </w:rPr>
        <w:t>Sfax(232),Ariana(99),Bizerte(95),Gabes(92),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sa</w:t>
      </w:r>
      <w:r>
        <w:rPr>
          <w:sz w:val="24"/>
          <w:szCs w:val="24"/>
        </w:rPr>
        <w:t>/</w:t>
      </w:r>
      <w:r>
        <w:rPr>
          <w:sz w:val="24"/>
          <w:szCs w:val="24"/>
          <w:lang w:val="ro-RO"/>
        </w:rPr>
        <w:t>Sousse(84),Kairouan(72).Arabi</w:t>
      </w:r>
      <w:r>
        <w:rPr>
          <w:sz w:val="24"/>
          <w:szCs w:val="24"/>
        </w:rPr>
        <w:t xml:space="preserve">;minoritar berberi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şi europeni.Cea mai mare parte a populaţiei este concentrată în zona nordică(mai puţin de 1</w:t>
      </w:r>
      <w:r>
        <w:rPr>
          <w:sz w:val="24"/>
          <w:szCs w:val="24"/>
        </w:rPr>
        <w:t>/3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din suprafaţa tării)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muntoasă,cu climat plăcut si terenuri fertile.Culte</w:t>
      </w:r>
      <w:r>
        <w:rPr>
          <w:sz w:val="24"/>
          <w:szCs w:val="24"/>
        </w:rPr>
        <w:t>:</w:t>
      </w:r>
      <w:r>
        <w:rPr>
          <w:sz w:val="24"/>
          <w:szCs w:val="24"/>
          <w:lang w:val="ro-RO"/>
        </w:rPr>
        <w:t>islamism circa 99%.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u w:val="single"/>
          <w:lang w:val="ro-RO"/>
        </w:rPr>
        <w:t>ISTORIA</w:t>
      </w:r>
      <w:r>
        <w:rPr>
          <w:sz w:val="24"/>
          <w:szCs w:val="24"/>
          <w:lang w:val="ro-RO"/>
        </w:rPr>
        <w:t>. Cartagina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,cetatea feniciană fondată în 814 î.Hr.,este in secolele următoare o înfiorătoare metropolă a Mediteranei Occidentale,rivala Siracuzei,apoi a Romei.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ucerit de romani(146 î.Hr.),vandali(secolul 5 d.Hr.),bizantini(secolul 6),terit. </w:t>
      </w:r>
      <w:r>
        <w:rPr>
          <w:i/>
          <w:iCs/>
          <w:sz w:val="24"/>
          <w:szCs w:val="24"/>
          <w:lang w:val="ro-RO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.se integrează,după cucerirea arbă(secolul 7),în lumea islamică.În 1574 devine o provocare a Imperiului Otoman,dar beiul Hussein ibn Ali transformă</w:t>
      </w:r>
      <w:r>
        <w:rPr>
          <w:i/>
          <w:iCs/>
          <w:sz w:val="24"/>
          <w:szCs w:val="24"/>
          <w:lang w:val="ro-RO"/>
        </w:rPr>
        <w:t xml:space="preserve"> T</w:t>
      </w:r>
      <w:r>
        <w:rPr>
          <w:sz w:val="24"/>
          <w:szCs w:val="24"/>
          <w:lang w:val="ro-RO"/>
        </w:rPr>
        <w:t xml:space="preserve">. in 1705 intr-un stat </w:t>
      </w:r>
      <w:r>
        <w:rPr>
          <w:i/>
          <w:iCs/>
          <w:sz w:val="24"/>
          <w:szCs w:val="24"/>
          <w:lang w:val="ro-RO"/>
        </w:rPr>
        <w:t>de facto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independent,sub suzeranitate nominală turcească.Protectorat francez(1881),</w:t>
      </w:r>
      <w:r>
        <w:rPr>
          <w:i/>
          <w:iCs/>
          <w:sz w:val="24"/>
          <w:szCs w:val="24"/>
          <w:lang w:val="ro-RO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. îşi obţine independenţa la 20.3.1956,fondatorul P.Neo-Destur(1934),Habib Bourguiba este însă  înlăturat de la putere în 1987.Zine El-Abidine Ben Ali,noul şef al statului,se confruntă din 1991 cu intensificarea mişcării fundamentale islamice.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u w:val="single"/>
          <w:lang w:val="ro-RO"/>
        </w:rPr>
        <w:t>STATUL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. Republică prezidenţială,potrivit Constituţiei promulgate la 1.6.1959. Activitatea legislativă este exercitată de preşedinte şi de Adunarea Naţonală,iar cea executvă de un cabinet numit de preşedinte.Partide politice</w:t>
      </w:r>
      <w:r>
        <w:rPr>
          <w:sz w:val="24"/>
          <w:szCs w:val="24"/>
        </w:rPr>
        <w:t>: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10 formaţii,printre care  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Adunarea Constituţională Democratică(f.19</w:t>
      </w:r>
      <w:r>
        <w:rPr>
          <w:sz w:val="24"/>
          <w:szCs w:val="24"/>
          <w:lang w:val="ro-RO"/>
        </w:rPr>
        <w:t>34</w:t>
      </w:r>
      <w:r>
        <w:rPr>
          <w:sz w:val="24"/>
          <w:szCs w:val="24"/>
        </w:rPr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până în 1988 s-a numit P.Socialist Desturian</w:t>
      </w:r>
      <w:r>
        <w:rPr>
          <w:sz w:val="24"/>
          <w:szCs w:val="24"/>
        </w:rPr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de guvenământ),Mişcarea Democraţilor </w:t>
      </w:r>
      <w:r>
        <w:rPr>
          <w:sz w:val="24"/>
          <w:szCs w:val="24"/>
        </w:rPr>
        <w:t>Sociali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şti ,Mişcarea Unităţii Populare,P.Comunist Tunisian(f.1929),Adunarea Socialistă Progresivă(f.1983).Şeful statului (preşedinte):gen.Zine El-Abidine Ben Ali(7.11.1987;n.1936);prim-min.: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amed Karoui(27.9.1989).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u w:val="single"/>
          <w:lang w:val="ro-RO"/>
        </w:rPr>
        <w:t>ECONOMIA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. Bazată pe agricultură(1/3din pop. activă,1/5 din PNB)şi minerit.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Agricultura este axată pe cultura plantelor,practică numai în N,pe circa 30% din suprafaţa </w:t>
      </w:r>
      <w:r>
        <w:rPr>
          <w:i/>
          <w:iCs/>
          <w:sz w:val="24"/>
          <w:szCs w:val="24"/>
          <w:lang w:val="ro-RO"/>
        </w:rPr>
        <w:t xml:space="preserve"> T</w:t>
      </w:r>
      <w:r>
        <w:rPr>
          <w:sz w:val="24"/>
          <w:szCs w:val="24"/>
          <w:lang w:val="ro-RO"/>
        </w:rPr>
        <w:t>.(unul dintre cele mai ridicate procente di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n Africa).Se cultivă îndeosebi grâu (1/5 din suprafaţa totală cultivată),orz,măslini(locul 1 în Afica si 4 pe glob la producţia de măsline şi 2 la cea de ulei pe loc.),curmali,citrice,viţă de vie,legume ş.a.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Dispune de variate resurse minerale,valorificând îndeosebi fosfaţii naturali(peste 6mil. tone anual,locul 6 pe glob),petrolul şi gazele naturale.Are o industrie prelucrătoare importantă(peste 1/4 din pop.activă,circa 1/4 din PNB-în ambele cazuri,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onderi dintre cele mai ridicate din Africa),remarcându-s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e petrochimia si industria textilă.Turismul este dezvoltat.</w:t>
      </w:r>
    </w:p>
    <w:p>
      <w:pPr>
        <w:pStyle w:val="Normal"/>
        <w:tabs>
          <w:tab w:val="clear" w:pos="720"/>
          <w:tab w:val="left" w:pos="8236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100" w:leader="none"/>
          <w:tab w:val="left" w:pos="8520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100" w:leader="none"/>
          <w:tab w:val="left" w:pos="8520" w:leader="none"/>
        </w:tabs>
        <w:ind w:right="-1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7:18:00Z</dcterms:created>
  <dc:creator>a</dc:creator>
  <dc:description/>
  <dc:language>en-US</dc:language>
  <cp:lastModifiedBy>DVD</cp:lastModifiedBy>
  <dcterms:modified xsi:type="dcterms:W3CDTF">2005-01-12T06:29:00Z</dcterms:modified>
  <cp:revision>3</cp:revision>
  <dc:subject/>
  <dc:title>TUNISIA</dc:title>
</cp:coreProperties>
</file>