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0.55pt;width:238.8pt;height:50.45pt;mso-wrap-style:none;v-text-anchor:middle;mso-position-vertical:top" type="_x0000_t136">
            <v:path textpathok="t"/>
            <v:textpath on="t" fitshape="t" string="Monitorul" style="font-family:&quot;Arial Black&quot;;font-size:12pt"/>
            <v:fill o:detectmouseclick="t" color2="#e6e6e6"/>
            <v:stroke color="black" weight="9360" joinstyle="miter" endcap="flat"/>
            <w10:wrap type="square"/>
          </v:shape>
        </w:pict>
      </w:r>
    </w:p>
    <w:p>
      <w:pPr>
        <w:pStyle w:val="Normal"/>
        <w:jc w:val="center"/>
        <w:rPr>
          <w:b/>
          <w:b/>
          <w:bCs/>
          <w:sz w:val="40"/>
        </w:rPr>
      </w:pPr>
      <w:r>
        <w:rPr>
          <w:b/>
          <w:bCs/>
          <w:sz w:val="40"/>
        </w:rPr>
      </w:r>
    </w:p>
    <w:p>
      <w:pPr>
        <w:pStyle w:val="Normal"/>
        <w:jc w:val="center"/>
        <w:rPr>
          <w:b/>
          <w:b/>
          <w:bCs/>
          <w:sz w:val="40"/>
        </w:rPr>
      </w:pPr>
      <w:r>
        <w:rPr>
          <w:b/>
          <w:bCs/>
          <w:sz w:val="40"/>
        </w:rPr>
      </w:r>
    </w:p>
    <w:p>
      <w:pPr>
        <w:pStyle w:val="BodyText2"/>
        <w:rPr/>
      </w:pPr>
      <w:r>
        <w:rPr/>
        <w:tab/>
      </w:r>
      <w:r>
        <w:rPr>
          <w:b/>
          <w:bCs/>
        </w:rPr>
        <w:t>Monitorul este un dispozitiv de ieşire care afişează imagini şi text. Ca orice altă componentă a calculatorului el primeşte informaţii de la o sursă de date. În cazul acesta el primeşte informaţia de la placa video care la unele calculatoare este inclusă în placa de bază, dar în general este o placă de extensie.</w:t>
      </w:r>
    </w:p>
    <w:p>
      <w:pPr>
        <w:pStyle w:val="Normal"/>
        <w:jc w:val="both"/>
        <w:rPr>
          <w:b/>
          <w:b/>
          <w:bCs/>
          <w:sz w:val="26"/>
        </w:rPr>
      </w:pPr>
      <w:r>
        <w:drawing>
          <wp:anchor behindDoc="0" distT="0" distB="0" distL="114935" distR="114935" simplePos="0" locked="0" layoutInCell="0" allowOverlap="1" relativeHeight="6">
            <wp:simplePos x="0" y="0"/>
            <wp:positionH relativeFrom="column">
              <wp:posOffset>3885565</wp:posOffset>
            </wp:positionH>
            <wp:positionV relativeFrom="paragraph">
              <wp:posOffset>245745</wp:posOffset>
            </wp:positionV>
            <wp:extent cx="2502535" cy="2803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2502535" cy="2803525"/>
                    </a:xfrm>
                    <a:prstGeom prst="rect">
                      <a:avLst/>
                    </a:prstGeom>
                  </pic:spPr>
                </pic:pic>
              </a:graphicData>
            </a:graphic>
          </wp:anchor>
        </w:drawing>
      </w:r>
      <w:r>
        <w:rPr>
          <w:b/>
          <w:bCs/>
          <w:sz w:val="26"/>
        </w:rPr>
        <w:tab/>
        <w:t xml:space="preserve">Exista mai multe tipuri de monitoare: cu tub (CRT), cu cristale lichide (LCD), cu plasmă. </w:t>
      </w:r>
    </w:p>
    <w:p>
      <w:pPr>
        <w:pStyle w:val="TextBody"/>
        <w:rPr>
          <w:b/>
          <w:b/>
          <w:bCs/>
          <w:sz w:val="26"/>
        </w:rPr>
      </w:pPr>
      <w:r>
        <w:rPr>
          <w:b/>
          <w:bCs/>
          <w:sz w:val="26"/>
        </w:rPr>
        <w:tab/>
        <w:t>Monitoarele CRT sunt alcătuite dintr-un tub care are la un capăt un tun cu electroni. La celălalt capăt el are un ecran cu un înveliş de fosfor. El funcţionează pe baza bombardării ecranului cu electroni astfel afişîndu-se punctele de diferite culori numite pixeli. În momentul în care pelicula de fosfor este bombardată de electroni ea emite lumină, dar această lumină durează foarte puţin şi deci ecranul trebuie bombardat în continuare acest proces numindu-se reafişare. O proprietate a monitoarelor este rata de reafişare care se mai numeşte şi frecvenţă. Majoritatea monitoarelor au o rată de reafişare de aproximativ 70Hz adică el afişează 70 de imagini pe secundă. Monitoarele CRT sunt de două tipuri: unele bombate care deformează uşor imaginea şi unele cu tehnologie Trinitron care sunt curbate pe orizontală dar plate pe verticală. Cele Trinitron oferă o calitate a imaginii mult mai bună, dar din păcate realizarea lor costă mai mult şi astfel ele devin mai scumpe.</w:t>
      </w:r>
    </w:p>
    <w:p>
      <w:pPr>
        <w:pStyle w:val="TextBody"/>
        <w:rPr>
          <w:b/>
          <w:b/>
          <w:bCs/>
          <w:sz w:val="26"/>
        </w:rPr>
      </w:pPr>
      <w:r>
        <w:drawing>
          <wp:anchor behindDoc="1" distT="0" distB="0" distL="114935" distR="114935" simplePos="0" locked="0" layoutInCell="0" allowOverlap="1" relativeHeight="3">
            <wp:simplePos x="0" y="0"/>
            <wp:positionH relativeFrom="column">
              <wp:posOffset>4128135</wp:posOffset>
            </wp:positionH>
            <wp:positionV relativeFrom="paragraph">
              <wp:posOffset>133350</wp:posOffset>
            </wp:positionV>
            <wp:extent cx="2232025" cy="2312035"/>
            <wp:effectExtent l="0" t="0" r="0" b="0"/>
            <wp:wrapTight wrapText="bothSides">
              <wp:wrapPolygon edited="0">
                <wp:start x="-144" y="-143"/>
                <wp:lineTo x="-144" y="21599"/>
                <wp:lineTo x="21600" y="21599"/>
                <wp:lineTo x="21600" y="-143"/>
                <wp:lineTo x="-144" y="-143"/>
              </wp:wrapPolygon>
            </wp:wrapTight>
            <wp:docPr id="3" name="lcd-mon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cd-monitor" descr=""/>
                    <pic:cNvPicPr>
                      <a:picLocks noChangeAspect="1" noChangeArrowheads="1"/>
                    </pic:cNvPicPr>
                  </pic:nvPicPr>
                  <pic:blipFill>
                    <a:blip r:embed="rId3"/>
                    <a:srcRect l="-25" t="-25" r="-25" b="-25"/>
                    <a:stretch>
                      <a:fillRect/>
                    </a:stretch>
                  </pic:blipFill>
                  <pic:spPr bwMode="auto">
                    <a:xfrm>
                      <a:off x="0" y="0"/>
                      <a:ext cx="2232025" cy="2312035"/>
                    </a:xfrm>
                    <a:prstGeom prst="rect">
                      <a:avLst/>
                    </a:prstGeom>
                  </pic:spPr>
                </pic:pic>
              </a:graphicData>
            </a:graphic>
          </wp:anchor>
        </w:drawing>
      </w:r>
      <w:r>
        <w:rPr>
          <w:b/>
          <w:bCs/>
          <w:sz w:val="26"/>
        </w:rPr>
        <w:tab/>
        <w:t>Monitoarele LCD au în general o rezoluţie mai slabă decât cele CRT, dar nu emit radiaţii si consumă mult mai puţin (aproximativ 5 watt faţă de 100 watt la cele cu tub) ceea ce le face mai scumpe. Acestea au o tehnologie diferită de funcţionare: un fascicul de lumină trece prin filtre speciale care o transforma în culorile roşu, verde sau albastru, iar electricitatea le direcţionează la fiecare celulă. Aceste celule conţin câte 3 pixeli care au valorile culorilor roşu, verde şi albastru (RGB). În general monitoarele cu ecran plat sunt folosite la laptopuri pentru că ocupă mult mai puţin spaţiu, dar producătorii de monitoare au preluat tehnologia şi au realizat monitoare LCD şi pentru desktop-uri. Diagonala ecranului la monitoarele LCD poate ajunge până la 42 inch în timp ce la monitoarele CRT ajunge până la 21 inch. În general rezoluţia la ambele monitoare poate ajunge până la 1280x1024 de pixeli, dar sunt şi monitoare performante care pot ajunge până la rezoluţia de 1600x1280 de pixeli. Tehnologiile de realizare a ecranelor LCD au la bază două tehnologii majore: DSTN si TFT.</w:t>
      </w:r>
    </w:p>
    <w:p>
      <w:pPr>
        <w:pStyle w:val="TextBody"/>
        <w:rPr/>
      </w:pPr>
      <w:r>
        <w:drawing>
          <wp:anchor behindDoc="0" distT="0" distB="0" distL="114935" distR="114935" simplePos="0" locked="0" layoutInCell="0" allowOverlap="1" relativeHeight="4">
            <wp:simplePos x="0" y="0"/>
            <wp:positionH relativeFrom="column">
              <wp:posOffset>2632710</wp:posOffset>
            </wp:positionH>
            <wp:positionV relativeFrom="paragraph">
              <wp:posOffset>-19685</wp:posOffset>
            </wp:positionV>
            <wp:extent cx="3788410" cy="2501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4" r="-9" b="-14"/>
                    <a:stretch>
                      <a:fillRect/>
                    </a:stretch>
                  </pic:blipFill>
                  <pic:spPr bwMode="auto">
                    <a:xfrm>
                      <a:off x="0" y="0"/>
                      <a:ext cx="3788410" cy="2501900"/>
                    </a:xfrm>
                    <a:prstGeom prst="rect">
                      <a:avLst/>
                    </a:prstGeom>
                  </pic:spPr>
                </pic:pic>
              </a:graphicData>
            </a:graphic>
          </wp:anchor>
        </w:drawing>
      </w:r>
      <w:r>
        <w:rPr>
          <w:b/>
          <w:bCs/>
          <w:sz w:val="26"/>
        </w:rPr>
        <w:tab/>
        <w:t>Tehnologia DSTN (</w:t>
      </w:r>
      <w:r>
        <w:rPr>
          <w:rFonts w:cs="Arial" w:ascii="Arial" w:hAnsi="Arial"/>
          <w:b/>
          <w:bCs/>
          <w:sz w:val="20"/>
          <w:szCs w:val="20"/>
        </w:rPr>
        <w:t>Dual-Scan Twisted Nematic</w:t>
      </w:r>
      <w:r>
        <w:rPr>
          <w:rFonts w:cs="Arial" w:ascii="Arial" w:hAnsi="Arial"/>
          <w:sz w:val="20"/>
          <w:szCs w:val="20"/>
        </w:rPr>
        <w:t>)</w:t>
      </w:r>
      <w:r>
        <w:rPr>
          <w:b/>
          <w:bCs/>
          <w:sz w:val="26"/>
        </w:rPr>
        <w:t xml:space="preserve"> constă în utilizarea mai multor straturi. Primul este o fâşie de sticlă învelită cu un strat de oxid de metal. Materialele folosite sunt foarte transparente pentru a nu diminua calitatea imaginii. Sub acest strat este unul de electrozi care alimentează elementele necesare pentru funcţionarea monitorului. Apoi este un strat de şanţuri mici care aliniază cristalele lichide în poziţia corectă. Culorile văzute pe ecran sunt rezultatul filtrării fasciculului de lumină prin filtrul de culoare. Totuşi acest proces este lent şi de aceea la o mişcare mai rapidă a cursorului pe ecran sau la vizionarea unui film monitorul nu poate ţine pasul şi apar dâre.</w:t>
      </w:r>
    </w:p>
    <w:p>
      <w:pPr>
        <w:pStyle w:val="TextBody"/>
        <w:rPr/>
      </w:pPr>
      <w:r>
        <w:rPr>
          <w:b/>
          <w:bCs/>
          <w:sz w:val="26"/>
        </w:rPr>
        <w:tab/>
        <w:t>Multe companii au adoptat tehnologia TFT (Thin Film Transistor)</w:t>
      </w:r>
      <w:r>
        <w:rPr>
          <w:sz w:val="26"/>
        </w:rPr>
        <w:t xml:space="preserve"> </w:t>
      </w:r>
      <w:r>
        <w:rPr>
          <w:b/>
          <w:bCs/>
          <w:sz w:val="26"/>
        </w:rPr>
        <w:t>care</w:t>
      </w:r>
      <w:r>
        <w:rPr>
          <w:sz w:val="26"/>
        </w:rPr>
        <w:t xml:space="preserve"> </w:t>
      </w:r>
      <w:r>
        <w:rPr>
          <w:b/>
          <w:bCs/>
          <w:sz w:val="26"/>
        </w:rPr>
        <w:t>se bazeaza pe o matrice activa si are stralucire si contrast foarte bune, comparatbile cu cea a ecranelor CRT. Această tehnologie face dârele să dispară prin folosirea unui tranzistor pentru fiecare culoare a fiecărui pixel. Viteza de răspundere la comenzi este de aproximativ 25ms. Monitoarele TFT pot fi mult mai subţiri decât cele DSTN ceea ce le face şi mai uşoare. Rata de reafişare a lor se apropie foarte mult de cea a monitoarelor CRT, ea fiind de aproximativ 10 ori mai mare decât cea a monitoarelor DSTN. Pentru o rezoluţie de 1024x768 sunt folosiţi 2,359,296 tranzistori. Aceştia trebuie aranjaţi pe o matrice din silicon scumpă într-o singură bucată. Prezenţa oricărei impurităţi poate afecta tot sistemul de tranzistoare şi deci asta duce la mari pierderi. Acest lucru afectează preţul care devine destul de ridicat.</w:t>
      </w:r>
    </w:p>
    <w:p>
      <w:pPr>
        <w:pStyle w:val="TextBody"/>
        <w:rPr>
          <w:sz w:val="26"/>
        </w:rPr>
      </w:pPr>
      <w:r>
        <w:drawing>
          <wp:anchor behindDoc="0" distT="0" distB="0" distL="114935" distR="114935" simplePos="0" locked="0" layoutInCell="0" allowOverlap="1" relativeHeight="5">
            <wp:simplePos x="0" y="0"/>
            <wp:positionH relativeFrom="column">
              <wp:posOffset>3611880</wp:posOffset>
            </wp:positionH>
            <wp:positionV relativeFrom="paragraph">
              <wp:posOffset>80010</wp:posOffset>
            </wp:positionV>
            <wp:extent cx="2783205" cy="20802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7" r="-13" b="-17"/>
                    <a:stretch>
                      <a:fillRect/>
                    </a:stretch>
                  </pic:blipFill>
                  <pic:spPr bwMode="auto">
                    <a:xfrm>
                      <a:off x="0" y="0"/>
                      <a:ext cx="2783205" cy="2080260"/>
                    </a:xfrm>
                    <a:prstGeom prst="rect">
                      <a:avLst/>
                    </a:prstGeom>
                  </pic:spPr>
                </pic:pic>
              </a:graphicData>
            </a:graphic>
          </wp:anchor>
        </w:drawing>
      </w:r>
      <w:r>
        <w:rPr>
          <w:b/>
          <w:bCs/>
          <w:sz w:val="26"/>
        </w:rPr>
        <w:tab/>
        <w:t>Fie că sunt CRT sau LCD, cu plasmă sau din plastic, toate au ceva în comun sunt bidimensionale. Totuşi englezii în colaborare cu mari companii dezvoltă o nouă tehnologie HAD (holographic autostereoscopic display) care aduce adevăratele ecrane tridimensionate pe piaţă în anul 2005. HAD este o simplă conversie a tehnologiei LCD care înlocuieşte fasciculul de lumină cu HOE (holographic optical element) care este format din două seturi de benzi orizontale fiecare aparţinândui unui ochi. Fiecare ochi vede câte o imagine diferită, fapt care rezultă efectul 3D. Deoarece această tehnologie va fi destinată jocurilor 3D producătorii au hotărât să creeze şi un comutator pentru a trece de la 3D la 2D. Acest lucru se va realiza eliminând o bandă şi deci amândoi ochii vor vedea aceeaşi imagine.</w:t>
      </w:r>
    </w:p>
    <w:p>
      <w:pPr>
        <w:pStyle w:val="Normal"/>
        <w:rPr/>
      </w:pPr>
      <w:r>
        <w:rPr>
          <w:b/>
          <w:bCs/>
          <w:sz w:val="26"/>
        </w:rPr>
        <w:t>Criteriul de alegere al monitoarelor constă în special în alegerea unui monitor care sa fie compatibil cu placa video si sa poata suporta modurile grafice de care este capabila placa: rezolutie, rata de reafisare. Dacă acesta nu se potriveşte cu placa video este posibil ca el să nu poată afişa nimic sau  poate chiar să se strice. Pentru a alege un monitor trebie să vă informaţi şi despre celelalte proprietăţi ale monitoarelor ca rezoluţia, consumul de energie, nivelul de radiaţii pe care îl emite, diagonala tubului, rata de reafişare, tipul ecranului şi preţul.</w:t>
      </w:r>
      <w:r>
        <w:rPr/>
        <w:t xml:space="preserve"> </w:t>
      </w:r>
    </w:p>
    <w:p>
      <w:pPr>
        <w:pStyle w:val="TextBody"/>
        <w:ind w:firstLine="720"/>
        <w:rPr/>
      </w:pPr>
      <w:r>
        <w:rPr/>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31:00Z</dcterms:created>
  <dc:creator>Andrei Jiman</dc:creator>
  <dc:description/>
  <dc:language>en-US</dc:language>
  <cp:lastModifiedBy>DVD</cp:lastModifiedBy>
  <dcterms:modified xsi:type="dcterms:W3CDTF">2005-01-12T09:30:00Z</dcterms:modified>
  <cp:revision>3</cp:revision>
  <dc:subject/>
  <dc:title>Monitorul</dc:title>
</cp:coreProperties>
</file>