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04276928"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54560919"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48369541"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96333044"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53413454"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1022249"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40201786"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06042679"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20417383"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74283183"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15329280"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59489483"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73690335"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51187042"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19923739"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46364172"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64810837"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52159376"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41087467"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83237006"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20658037"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32501781"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17610085"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03867196"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