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</w:t>
      </w:r>
      <w:r>
        <w:rPr/>
        <w:t>Plina de culoare si dramatism,arta baroca a fost creata mai ales pentru a servi religiei.Ea trebuia sa incante si sa copleseasca ,dar mai presus de orice,sa implice spectacolul in miracole,extaze si momente ale triumfului crestinatati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Caravaggio(</w:t>
      </w:r>
      <w:r>
        <w:rPr/>
        <w:t xml:space="preserve">1573-1610) este primul mare pictor baroc italian.A pictat lucrari de o mare intensitate dramatica,precum </w:t>
      </w:r>
      <w:r>
        <w:rPr>
          <w:i/>
          <w:iCs/>
        </w:rPr>
        <w:t>Chemarea Sfantului Matei,</w:t>
      </w:r>
      <w:r>
        <w:rPr/>
        <w:t xml:space="preserve">sau </w:t>
      </w:r>
      <w:r>
        <w:rPr>
          <w:i/>
          <w:iCs/>
        </w:rPr>
        <w:t>Convertirea lui Pavel.</w:t>
      </w:r>
    </w:p>
    <w:p>
      <w:pPr>
        <w:pStyle w:val="Normal"/>
        <w:rPr/>
      </w:pPr>
      <w:r>
        <w:rPr/>
        <w:t>Stilul sau,”caravaggismul”,s-a raspandit in lume,influentand multi pictori,printre care se afla si marele Rembrandt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838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i/>
          <w:iCs/>
        </w:rPr>
        <w:t>Convertirea lui Pav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Artemisia Gentileschi</w:t>
      </w:r>
      <w:r>
        <w:rPr/>
        <w:t>(1593-1652) este prima femeie artist cunoscuta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Guercino</w:t>
      </w:r>
      <w:r>
        <w:rPr/>
        <w:t xml:space="preserve">(1591-1666) si </w:t>
      </w:r>
      <w:r>
        <w:rPr>
          <w:b/>
          <w:bCs/>
          <w:sz w:val="28"/>
        </w:rPr>
        <w:t>Pietro da Cortona</w:t>
      </w:r>
      <w:r>
        <w:rPr/>
        <w:t>(1596-1669) au excelat intr-o tehnica specifica stilului baroc(crearea de iluzii),adica pictau astfel incat spectatorul avea impresia ca asista la un eveniment real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Gianlorenzo Bernini</w:t>
      </w:r>
      <w:r>
        <w:rPr/>
        <w:t xml:space="preserve">(1598-1680) este cunoscut mai ales ca sculptor,dar a fost si arhitect,pictor si poet.In 1629 a fost numit arhitectul Bisericii Sfantul Petru,cea mai mare biserica din lumea crestina.Ca sculptor,Bernini a fost un virtuoz in pur stil baroc.Dintre lucrarile sale de mari proportii,se pot enumera </w:t>
      </w:r>
      <w:r>
        <w:rPr>
          <w:i/>
          <w:iCs/>
        </w:rPr>
        <w:t>Baldachinul,</w:t>
      </w:r>
      <w:r>
        <w:rPr/>
        <w:t>din interiorul Bisericii Sfantul Petru,</w:t>
      </w:r>
      <w:r>
        <w:rPr>
          <w:i/>
          <w:iCs/>
        </w:rPr>
        <w:t>Fantana celor patru rauri,</w:t>
      </w:r>
      <w:r>
        <w:rPr/>
        <w:t xml:space="preserve">din piata Novena,sau </w:t>
      </w:r>
      <w:r>
        <w:rPr>
          <w:i/>
          <w:iCs/>
        </w:rPr>
        <w:t>Extazul Sfintei Tereza</w:t>
      </w:r>
      <w:r>
        <w:rPr/>
        <w:t>,din capela Bisericii Santa Maria della Vittoria,aflata 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Francesco Borromini</w:t>
      </w:r>
      <w:r>
        <w:rPr/>
        <w:t>(1599-1667) a fost asistentul sef al lui Bernini,inainte de a se realiza pe cont propriu,devenind cel mai original sculptor al barocului italian.Printre capodoperele lui sunt bisericile San Ivo si San Carlo alle Quattro Fontane,ambele d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Germania si Austria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In aceste tari,stilul baroc a fost folosit pana in secolul al XVIII-lea.Manastiri si biserici superbe au fost construite de catre </w:t>
      </w:r>
      <w:r>
        <w:rPr>
          <w:b/>
          <w:bCs/>
          <w:sz w:val="28"/>
        </w:rPr>
        <w:t>Jacob</w:t>
      </w:r>
      <w:r>
        <w:rPr>
          <w:b/>
          <w:bCs/>
        </w:rPr>
        <w:t xml:space="preserve"> </w:t>
      </w:r>
      <w:r>
        <w:rPr>
          <w:b/>
          <w:bCs/>
          <w:sz w:val="28"/>
        </w:rPr>
        <w:t>Prandtauer</w:t>
      </w:r>
      <w:r>
        <w:rPr/>
        <w:t>(1660-1726),</w:t>
      </w:r>
      <w:r>
        <w:rPr>
          <w:b/>
          <w:bCs/>
          <w:sz w:val="28"/>
        </w:rPr>
        <w:t>Johann Balthasar Neumann</w:t>
      </w:r>
      <w:r>
        <w:rPr/>
        <w:t xml:space="preserve">(1687-1753) si </w:t>
      </w:r>
      <w:r>
        <w:rPr>
          <w:b/>
          <w:bCs/>
          <w:sz w:val="28"/>
        </w:rPr>
        <w:t>J.B. Fischer von</w:t>
      </w:r>
      <w:r>
        <w:rPr>
          <w:sz w:val="28"/>
        </w:rPr>
        <w:t xml:space="preserve"> </w:t>
      </w:r>
      <w:r>
        <w:rPr>
          <w:b/>
          <w:bCs/>
          <w:sz w:val="28"/>
        </w:rPr>
        <w:t>Erlach</w:t>
      </w:r>
      <w:r>
        <w:rPr/>
        <w:t>(1656-1723).Interioarele sunt decorate cu tencuieli albe,stralucitoare si culori pastelate,care dau impresia generala de aerat si de delicatete,creand o mare diferenta fata de barocul ital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Sp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Francisco de Zurbaran</w:t>
      </w:r>
      <w:r>
        <w:rPr>
          <w:b/>
          <w:bCs/>
        </w:rPr>
        <w:t>(</w:t>
      </w:r>
      <w:r>
        <w:rPr/>
        <w:t>1598-1664) a pictat,printre altele,</w:t>
      </w:r>
      <w:r>
        <w:rPr>
          <w:i/>
          <w:iCs/>
        </w:rPr>
        <w:t xml:space="preserve">Meditatia Sfantului Francis,Conceptia imaculata,Sfanta Margareta </w:t>
      </w:r>
      <w:r>
        <w:rPr/>
        <w:t xml:space="preserve">si </w:t>
      </w:r>
      <w:r>
        <w:rPr>
          <w:i/>
          <w:iCs/>
        </w:rPr>
        <w:t>Sfanta Casilda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b/>
          <w:bCs/>
          <w:sz w:val="28"/>
        </w:rPr>
        <w:t>Diego Velasquez</w:t>
      </w:r>
      <w:r>
        <w:rPr/>
        <w:t xml:space="preserve">(1599-1660),considerat drept cel mai mare pictor al generatiei sale si al “secolului de aur” al Spaniei,a pictat lucrari precum </w:t>
      </w:r>
      <w:r>
        <w:rPr>
          <w:i/>
          <w:iCs/>
        </w:rPr>
        <w:t>Vanzatorul de apa din Sevilla,Batrana fierband oua,</w:t>
      </w:r>
      <w:r>
        <w:rPr/>
        <w:t xml:space="preserve">dar si multe portrete,dintre care </w:t>
      </w:r>
      <w:r>
        <w:rPr>
          <w:i/>
          <w:iCs/>
        </w:rPr>
        <w:t>Las Meninas</w:t>
      </w:r>
      <w:r>
        <w:rPr/>
        <w:t>(Domnisoarele de onoare) este considerat a fi o capodopera a artei spaniole din secolul al XVII-lea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Bartolome Esteban Murillo</w:t>
      </w:r>
      <w:r>
        <w:rPr/>
        <w:t xml:space="preserve">(1617-1682) a pictat atat tablouri religioase,cat si tablouri inspirate din viata obisnuita a celor saraci din Andaluzia.Trei dintre cele mai faimoase tablouri ale sale sunt </w:t>
      </w:r>
      <w:r>
        <w:rPr>
          <w:i/>
          <w:iCs/>
        </w:rPr>
        <w:t>Bunica despaduchind un copil</w:t>
      </w:r>
      <w:r>
        <w:rPr/>
        <w:t>,</w:t>
      </w:r>
      <w:r>
        <w:rPr>
          <w:i/>
          <w:iCs/>
        </w:rPr>
        <w:t xml:space="preserve">Moise lovind stanca </w:t>
      </w:r>
      <w:r>
        <w:rPr/>
        <w:t xml:space="preserve">si </w:t>
      </w:r>
      <w:r>
        <w:rPr>
          <w:i/>
          <w:iCs/>
        </w:rPr>
        <w:t>Baieti zdrentarosi mancand pepeni si struguri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Francisco de Goya</w:t>
      </w:r>
      <w:r>
        <w:rPr/>
        <w:t xml:space="preserve">(1746-1828) a fost unul dintre cei mai mari pictori europeni.  </w:t>
      </w:r>
    </w:p>
    <w:p>
      <w:pPr>
        <w:pStyle w:val="Normal"/>
        <w:rPr/>
      </w:pPr>
      <w:r>
        <w:rPr/>
        <w:t xml:space="preserve">A lucrat pentru cei mai puternici oameni din tara,incluzand fiecare monarh care a domnit in timpul vietii artistului.Cu toate acestea,portretele sale sunt remarcabile prin faptul ca exprima intotdeauna adevarul despre personajele pe care le reprezinta.Unele dintre cele mai faimoase lucrari ale pictorului sunt </w:t>
      </w:r>
      <w:r>
        <w:rPr>
          <w:i/>
          <w:iCs/>
        </w:rPr>
        <w:t>Somnul Ratiunii Naste Monstri,Doi Mai 1808, Trei Mai 1808,Maja Nud,Maja Imbracata</w:t>
      </w:r>
      <w:r>
        <w:rPr/>
        <w:t xml:space="preserve"> si </w:t>
      </w:r>
      <w:r>
        <w:rPr>
          <w:i/>
          <w:iCs/>
        </w:rPr>
        <w:t>Saturn Devorandu-si Unul Dintre F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ranta</w:t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/>
      </w:pPr>
      <w:r>
        <w:rPr>
          <w:b/>
          <w:bCs/>
          <w:color w:val="FF6600"/>
          <w:sz w:val="28"/>
        </w:rPr>
        <w:t xml:space="preserve">        </w:t>
      </w:r>
      <w:r>
        <w:rPr>
          <w:b/>
          <w:bCs/>
          <w:sz w:val="28"/>
        </w:rPr>
        <w:t>Nicolas Poussin</w:t>
      </w:r>
      <w:r>
        <w:rPr/>
        <w:t>(1594-1665) s-a nascut in Franta,in localitatea Les Andelys,dar si-a petrecut cea mai mare parte a vietii in Italia,unde a dobandit un stil distant,reflexiv.</w:t>
      </w:r>
    </w:p>
    <w:p>
      <w:pPr>
        <w:pStyle w:val="Normal"/>
        <w:rPr/>
      </w:pPr>
      <w:r>
        <w:rPr/>
        <w:t xml:space="preserve">Dintre picturile sale,se remarca </w:t>
      </w:r>
      <w:r>
        <w:rPr>
          <w:i/>
          <w:iCs/>
        </w:rPr>
        <w:t xml:space="preserve">Echo si Narcis,Uciderea pruncilor,Sfantul Ioan de la Patmos </w:t>
      </w:r>
      <w:r>
        <w:rPr/>
        <w:t xml:space="preserve">si </w:t>
      </w:r>
      <w:r>
        <w:rPr>
          <w:i/>
          <w:iCs/>
        </w:rPr>
        <w:t>Tancred si Herminia.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Georges de La Tour</w:t>
      </w:r>
      <w:r>
        <w:rPr/>
        <w:t>(1593-1652) a pictat initial intr-un stil realistic,dar apoi s-a lasat influentat de stilul dramatic al lui Caravaggio.Daca opera sa ar fi fost cunoscuta sau inteleasa mai devreme,ea ar fi exercitat asupra picturii franceze aceeasi influenta ca si cea a lui Poussin.Dintre picturile sale,de o originalitate fara seaman,mai cunoscute sunt:</w:t>
      </w:r>
      <w:r>
        <w:rPr>
          <w:i/>
          <w:iCs/>
        </w:rPr>
        <w:t>Noul nascut,Cantaretul din viela</w:t>
      </w:r>
      <w:r>
        <w:rPr/>
        <w:t xml:space="preserve"> si </w:t>
      </w:r>
      <w:r>
        <w:rPr>
          <w:i/>
          <w:iCs/>
        </w:rPr>
        <w:t>Prizonierul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Charles LeBrun</w:t>
      </w:r>
      <w:r>
        <w:rPr/>
        <w:t>(1619-1690) a fost un decorator de interior de mare geniu,dar si un pictor de clasa.El a proiectat cea mai mare parte a statuilor de la palatul Versailles,</w:t>
      </w:r>
    </w:p>
    <w:p>
      <w:pPr>
        <w:pStyle w:val="Normal"/>
        <w:rPr/>
      </w:pPr>
      <w:r>
        <w:rPr/>
        <w:t>ca si mobila,tapiseria,argintaria si covoarele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Andre LeNotre</w:t>
      </w:r>
      <w:r>
        <w:rPr/>
        <w:t>(1613-1705) a fost cel mai mare arhitect de gradini al secolului al XVII-lea,dar cea mai cunoscuta creatie a sa este aranjamentul arhitectural de pe Champs Elysees,celebrul bulevard din Paris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Claude Lorrain </w:t>
      </w:r>
      <w:r>
        <w:rPr/>
        <w:t>un alt pictor celebru al vremii,a trait in Italia,in ciuda insistentei Regelui Soare de a se stabili in Fr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landra</w:t>
      </w:r>
    </w:p>
    <w:p>
      <w:pPr>
        <w:pStyle w:val="Normal"/>
        <w:jc w:val="center"/>
        <w:rPr>
          <w:i/>
          <w:i/>
          <w:iCs/>
          <w:color w:val="CC99FF"/>
          <w:sz w:val="32"/>
        </w:rPr>
      </w:pPr>
      <w:r>
        <w:rPr>
          <w:i/>
          <w:iCs/>
          <w:color w:val="CC99FF"/>
          <w:sz w:val="32"/>
        </w:rPr>
      </w:r>
    </w:p>
    <w:p>
      <w:pPr>
        <w:pStyle w:val="Normal"/>
        <w:rPr/>
      </w:pPr>
      <w:r>
        <w:rPr>
          <w:b/>
          <w:bCs/>
          <w:color w:val="CC99FF"/>
          <w:sz w:val="28"/>
        </w:rPr>
        <w:t xml:space="preserve">         </w:t>
      </w:r>
      <w:r>
        <w:rPr>
          <w:b/>
          <w:bCs/>
          <w:sz w:val="28"/>
        </w:rPr>
        <w:t>Peter Paul Rubens</w:t>
      </w:r>
      <w:r>
        <w:rPr/>
        <w:t>(1577-1640) este cunoscut ca unul dintre cei mai mari pictori flamanzi,desi s-a nascut in Germania si si-a perfectionat talentul artistic in Italia.</w:t>
      </w:r>
    </w:p>
    <w:p>
      <w:pPr>
        <w:pStyle w:val="Normal"/>
        <w:rPr/>
      </w:pPr>
      <w:r>
        <w:rPr/>
        <w:t>In 1606 a primit prima comanda de mare amploare,aceea de a picta altarul inalt pentru noua biserica Santa Maria,din Vallicelli.Au urmat apoi doua mari piese de altar,</w:t>
      </w:r>
    </w:p>
    <w:p>
      <w:pPr>
        <w:pStyle w:val="Normal"/>
        <w:rPr/>
      </w:pPr>
      <w:r>
        <w:rPr/>
        <w:t>reprezentand</w:t>
      </w:r>
      <w:r>
        <w:rPr>
          <w:i/>
          <w:iCs/>
        </w:rPr>
        <w:t xml:space="preserve"> Inaltarea Crucii</w:t>
      </w:r>
      <w:r>
        <w:rPr/>
        <w:t>(1611-1614),care demonstreaza ca artistul si-a insusit modul de a trata subiectele marete in termeni eroici.Rubens a desenat 12 tapiserii pentru regele Frantei,Ludovic al XIII-lea si a creat 25 de picturi de mari proportii pentru mama lui Ludovic,Maria de Medici.Opere importante:</w:t>
      </w:r>
      <w:r>
        <w:rPr>
          <w:i/>
          <w:iCs/>
        </w:rPr>
        <w:t>Sfantul Gheorghe si balaurul,Rubens si Isabella Brant,Coborarea de pe cruce,Cap de copil,Le Chapeau de Paille,Educatia Mariei de Medici,Sarbatoarea lui Venus,Peisaj cu un cioban si turma lui,Dansul,</w:t>
      </w:r>
    </w:p>
    <w:p>
      <w:pPr>
        <w:pStyle w:val="Normal"/>
        <w:rPr/>
      </w:pPr>
      <w:r>
        <w:rPr>
          <w:i/>
          <w:iCs/>
        </w:rPr>
        <w:t xml:space="preserve">Nasterea lui Venus,Filopoemen </w:t>
      </w:r>
      <w:r>
        <w:rPr/>
        <w:t xml:space="preserve">si </w:t>
      </w:r>
      <w:r>
        <w:rPr>
          <w:i/>
          <w:iCs/>
        </w:rPr>
        <w:t>Vanatoarea de mistreti.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Anthony van Dyck</w:t>
      </w:r>
      <w:r>
        <w:rPr/>
        <w:t>(1599-1641) s-a nascut la Antwerpen si a fost unul dintre cei mai importanti si mai prolifici portretisti ai secolului al XVII-lea.In tinerete a lucrat,</w:t>
      </w:r>
    </w:p>
    <w:p>
      <w:pPr>
        <w:pStyle w:val="Normal"/>
        <w:rPr/>
      </w:pPr>
      <w:r>
        <w:rPr/>
        <w:t>timp de doi ani,ca asistent al lui Peter Paul Rubens.Intre 1620 si 1627 a locuit in Italia,</w:t>
      </w:r>
    </w:p>
    <w:p>
      <w:pPr>
        <w:pStyle w:val="Normal"/>
        <w:rPr/>
      </w:pPr>
      <w:r>
        <w:rPr/>
        <w:t>unde a fost foarte cautat ca portretist si unde a adoptat un stil mai elegant.In lucrarile sale,a fost influentat de stilurile pictorilor italieni Titian,Paolo Veronese si Giovanni Bellini.Intors in tara natala,van Dyck a lucrat ca portretist si pictor de biserici.In 1632 s-a stabilit la Londra ,unde a devenit pictor sef la curtea regelui Charles I,care i-a acordat titlul de cavaler la putin timp dupa sosire.In 1635 a pictat capodopera sa,</w:t>
      </w:r>
      <w:r>
        <w:rPr>
          <w:i/>
          <w:iCs/>
        </w:rPr>
        <w:t>Charles I in haine de vanatoare</w:t>
      </w:r>
      <w:r>
        <w:rPr/>
        <w:t>,lucrare care subliniaza aroganta monarhului.Astazi tabloul este expus la muzeul Luvru,din Paris.Van Dyck a fost unul dintre cei mai importanti pictori ai secolului al XVII-lea.El a stabilit un nou stil pentru arta flamanda si a fondat Scoala Engleza de Pictura;portretistii sir Joshua Reynolds si Thomas Gainsborough,formati in aceasta scoala,au fost mostenitorii sai arti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183832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nthony van Dyck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Olanda</w:t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</w:r>
    </w:p>
    <w:p>
      <w:pPr>
        <w:pStyle w:val="BodyText2"/>
        <w:jc w:val="left"/>
        <w:rPr/>
      </w:pPr>
      <w:r>
        <w:rPr>
          <w:b/>
          <w:bCs/>
          <w:color w:val="800080"/>
          <w:sz w:val="28"/>
        </w:rPr>
        <w:t xml:space="preserve">           </w:t>
      </w:r>
      <w:r>
        <w:rPr>
          <w:b/>
          <w:bCs/>
          <w:sz w:val="28"/>
        </w:rPr>
        <w:t>Ian Vermeer</w:t>
      </w:r>
      <w:r>
        <w:rPr/>
        <w:t>(1632-1675) a pictat aproximativ 40 de lucrari,cele mai frumoase dintre ele infatisand femei care lucreaza sau canta la instrumente muzicale in camerele lor bine luminate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Meindert Hobbema</w:t>
      </w:r>
      <w:r>
        <w:rPr/>
        <w:t>(1638-1709) a fost unul dintre cei mai importanti peisagisti olandezi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Jacob van Ruisdael</w:t>
      </w:r>
      <w:r>
        <w:rPr/>
        <w:t>(cca.1628-1682) a deschis cai noi in ceea ce priveste peisagistica,prin abordarea romantica a peisajelor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Frans Hals</w:t>
      </w:r>
      <w:r>
        <w:rPr/>
        <w:t>(cca.1580-1666) a redat in picturile sale suprafata vietii,cu o mare putere si simplitate.Lucrari importante:</w:t>
      </w:r>
      <w:r>
        <w:rPr>
          <w:i/>
          <w:iCs/>
        </w:rPr>
        <w:t xml:space="preserve">Descartes </w:t>
      </w:r>
      <w:r>
        <w:rPr/>
        <w:t xml:space="preserve">si </w:t>
      </w:r>
      <w:r>
        <w:rPr>
          <w:i/>
          <w:iCs/>
        </w:rPr>
        <w:t>Regentele ospiciului de batrani.</w:t>
      </w:r>
    </w:p>
    <w:p>
      <w:pPr>
        <w:pStyle w:val="BodyText2"/>
        <w:jc w:val="left"/>
        <w:rPr/>
      </w:pPr>
      <w:r>
        <w:rPr>
          <w:i/>
          <w:iCs/>
        </w:rPr>
        <w:t xml:space="preserve">            </w:t>
      </w:r>
      <w:r>
        <w:rPr>
          <w:sz w:val="28"/>
        </w:rPr>
        <w:t xml:space="preserve"> </w:t>
      </w:r>
      <w:r>
        <w:rPr>
          <w:b/>
          <w:bCs/>
          <w:sz w:val="28"/>
        </w:rPr>
        <w:t>Rembrandt Harmenz van Rijn</w:t>
      </w:r>
      <w:r>
        <w:rPr/>
        <w:t>(1606-1669) este considerat de multi ca fiind cel mai mare pictor al Europei Occidentale.Pana aproape de varsta de 40 de ani, a avut o cariera plina de succese.S-a nascut in orasul Leida si s-a stabilit la Amsterdam,</w:t>
      </w:r>
    </w:p>
    <w:p>
      <w:pPr>
        <w:pStyle w:val="BodyText2"/>
        <w:jc w:val="left"/>
        <w:rPr/>
      </w:pPr>
      <w:r>
        <w:rPr/>
        <w:t>unde a inregistrat succes dupa succes,dupa ce,la varsta de 26 de ani,a terminat mult apreciatul portret de grup,</w:t>
      </w:r>
      <w:r>
        <w:rPr>
          <w:i/>
          <w:iCs/>
        </w:rPr>
        <w:t>Ora de anatomie a doctorului Tulp.</w:t>
      </w:r>
      <w:r>
        <w:rPr/>
        <w:t>La apogeul carierei sale,in 1642,Rembrandt a terminat cel mai renumit portret de grup al sau,</w:t>
      </w:r>
      <w:r>
        <w:rPr>
          <w:i/>
          <w:iCs/>
        </w:rPr>
        <w:t>Rondul de noapte</w:t>
      </w:r>
      <w:r>
        <w:rPr/>
        <w:t>,in care membrii grupului sunt reprezentati intr-o scena de strada viu colorata,nu intr-un spatiu inchis.Aceasta opera a rupt traditia conform careia fiecare membru al grupului trebuie sa se impuna in mod egal,fapt necontestat de membrii grupului,fie pentru faptul ca si onorariul a fost diferentiat,fie pentru simplul fapt ca pictura s-a dovedit o capodopera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 xml:space="preserve">In acelasi an,1642,a murit sotia lui,Saskia,iar pictorul nu a putut sa se foloseasca de averea ei,acest lucru cauzandu-i probleme materiale.In 1656,Rembrandt a trebuit sa-si vanda casa pentru a-si plati datoriile,si s-a mutat intr-o locuinta modesta de la marginea Amsterdamului,unde a creat capodopere emotionante,ca </w:t>
      </w:r>
      <w:r>
        <w:rPr>
          <w:i/>
          <w:iCs/>
        </w:rPr>
        <w:t>Iacob binecuvanteaza pe Iosif ,</w:t>
      </w:r>
    </w:p>
    <w:p>
      <w:pPr>
        <w:pStyle w:val="BodyText2"/>
        <w:jc w:val="left"/>
        <w:rPr/>
      </w:pPr>
      <w:r>
        <w:rPr>
          <w:i/>
          <w:iCs/>
        </w:rPr>
        <w:t xml:space="preserve">Mireasa evreica </w:t>
      </w:r>
      <w:r>
        <w:rPr/>
        <w:t xml:space="preserve">sau </w:t>
      </w:r>
      <w:r>
        <w:rPr>
          <w:i/>
          <w:iCs/>
        </w:rPr>
        <w:t>Intoarcerea fiului risipitor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>Rembrandt nu era numai maestrul desenului si al picturii,ci si al tehnicilor de multiplicare in alb-negru,de exemplu a gravurii in arama.A fost in principal pictorul sufletului uman,obiectele interesandu-l doar ca decor.La inceputul carierei,a executat o serie de picturi cu tematica istorica in stil italian,unde pentru un efect dramatic pronuntat folosea cu indrazneala clarobscurul(contrastul dintre lumina si umbra).Cu trecerea timpului,l-au preocupat mai mult sentimentele si gandurile,decat faptele oamenilor reprezentati si s-a straduit ca si cele mai simple scene sa fie umplute cu sentimente adanci de liniste.Patriarhii biblici si eroinele mitologice nu sunt tipuri idealizate,ci simpli barbati si femei-vecinii lui evrei,cu care,probabil,era prieten bun,sau tarani olandezi robusti.</w:t>
      </w:r>
    </w:p>
    <w:p>
      <w:pPr>
        <w:pStyle w:val="BodyText2"/>
        <w:jc w:val="left"/>
        <w:rPr/>
      </w:pPr>
      <w:r>
        <w:rPr/>
        <w:t xml:space="preserve">               </w:t>
      </w:r>
      <w:r>
        <w:rPr/>
        <w:t>In mod surprinzator,au ramas pentru posteritate mai mult de 90 de autoportrete</w:t>
      </w:r>
    </w:p>
    <w:p>
      <w:pPr>
        <w:pStyle w:val="BodyText2"/>
        <w:jc w:val="left"/>
        <w:rPr/>
      </w:pPr>
      <w:r>
        <w:rPr/>
        <w:t>ale pictorului.Pana la el,nu a fost nici un artist care sa se fi pictat de atatea ori.Cu auto-examinarea sa perseverenta,el s-a imortalizat in imbracaminte civila sau extravaganta,in diferite stari de sanatate.Nu a incercat sa-si ascunda trasaturile aspre si primitive,sau urmele de netagaduit lasate de varsta si epuizare.In concluzie,aceste autoportrete alcatuiesc o cronica fara pereche a vietii unui om,mai ales pentru faptul ca si ele,precum si celelalte picturi ale lui Rembrandt,nu arata numai infatisarea fizica a modelului,ci si starea lui sufleteasca.</w:t>
      </w:r>
    </w:p>
    <w:p>
      <w:pPr>
        <w:pStyle w:val="BodyText2"/>
        <w:rPr/>
      </w:pPr>
      <w:r>
        <w:rPr/>
        <w:drawing>
          <wp:inline distT="0" distB="0" distL="0" distR="0">
            <wp:extent cx="3758565" cy="494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Rembrandt,</w:t>
      </w:r>
      <w:r>
        <w:rPr>
          <w:i/>
          <w:iCs/>
        </w:rPr>
        <w:t>Autoportret</w:t>
      </w:r>
    </w:p>
    <w:p>
      <w:pPr>
        <w:pStyle w:val="BodyText2"/>
        <w:rPr/>
      </w:pPr>
      <w:r>
        <w:rPr/>
        <w:t xml:space="preserve">                                                                        </w:t>
      </w:r>
      <w:r>
        <w:rPr/>
        <w:t>Acest referat a fost realizat de catre</w:t>
      </w:r>
    </w:p>
    <w:p>
      <w:pPr>
        <w:pStyle w:val="BodyText2"/>
        <w:rPr/>
      </w:pPr>
      <w:r>
        <w:rPr>
          <w:b/>
          <w:bCs/>
          <w:i/>
          <w:iCs/>
          <w:sz w:val="32"/>
        </w:rPr>
        <w:t xml:space="preserve">                                                         </w:t>
      </w:r>
      <w:r>
        <w:rPr>
          <w:b/>
          <w:bCs/>
          <w:i/>
          <w:iCs/>
          <w:sz w:val="32"/>
        </w:rPr>
        <w:t>Andrei Alexandru</w:t>
      </w:r>
      <w:r>
        <w:rPr/>
        <w:t xml:space="preserve">,elev in clasa </w:t>
      </w:r>
    </w:p>
    <w:p>
      <w:pPr>
        <w:pStyle w:val="BodyText2"/>
        <w:jc w:val="right"/>
        <w:rPr/>
      </w:pPr>
      <w:r>
        <w:rPr/>
        <w:t xml:space="preserve">a X-a C,a </w:t>
      </w:r>
      <w:r>
        <w:rPr>
          <w:b/>
          <w:bCs/>
        </w:rPr>
        <w:t>COLEGIULUI NATIONAL</w:t>
      </w:r>
    </w:p>
    <w:p>
      <w:pPr>
        <w:pStyle w:val="BodyText2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i/>
          <w:iCs/>
        </w:rPr>
        <w:t>NICOLAE IORGA,</w:t>
      </w:r>
      <w:r>
        <w:rPr/>
        <w:t>Valenii de Mun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  <w:t>Bibliografie</w:t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jc w:val="left"/>
        <w:rPr/>
      </w:pPr>
      <w:r>
        <w:rPr>
          <w:sz w:val="28"/>
        </w:rPr>
        <w:t xml:space="preserve">1.Enciclopedia  </w:t>
      </w:r>
      <w:r>
        <w:rPr>
          <w:i/>
          <w:iCs/>
          <w:sz w:val="28"/>
        </w:rPr>
        <w:t>Arborele Lumii</w:t>
      </w:r>
      <w:r>
        <w:rPr>
          <w:sz w:val="28"/>
        </w:rPr>
        <w:t>,editura Marshall Cavendish Romania.</w:t>
      </w:r>
    </w:p>
    <w:p>
      <w:pPr>
        <w:pStyle w:val="BodyText2"/>
        <w:jc w:val="left"/>
        <w:rPr/>
      </w:pPr>
      <w:r>
        <w:rPr>
          <w:sz w:val="28"/>
        </w:rPr>
        <w:t>2.</w:t>
      </w:r>
      <w:r>
        <w:rPr>
          <w:i/>
          <w:iCs/>
          <w:sz w:val="28"/>
        </w:rPr>
        <w:t>Istoria artelor,</w:t>
      </w:r>
      <w:r>
        <w:rPr>
          <w:sz w:val="28"/>
        </w:rPr>
        <w:t>autor Elie Faure,vol. IV,editura Meridiane.</w:t>
      </w:r>
    </w:p>
    <w:p>
      <w:pPr>
        <w:pStyle w:val="Normal"/>
        <w:tabs>
          <w:tab w:val="clear" w:pos="720"/>
          <w:tab w:val="left" w:pos="598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CC99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80008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4:23:00Z</dcterms:created>
  <dc:creator>Andrei</dc:creator>
  <dc:description/>
  <dc:language>en-US</dc:language>
  <cp:lastModifiedBy>DVD</cp:lastModifiedBy>
  <cp:lastPrinted>2004-01-11T23:57:00Z</cp:lastPrinted>
  <dcterms:modified xsi:type="dcterms:W3CDTF">2005-01-12T13:05:00Z</dcterms:modified>
  <cp:revision>3</cp:revision>
  <dc:subject/>
  <dc:title>    Plina de culoare si dramatism,arta baroca a fost creata mai ales pentru a servi religiei</dc:title>
</cp:coreProperties>
</file>