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>
          <w:sz w:val="28"/>
        </w:rPr>
        <w:t>Alcoolu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4"/>
        </w:rPr>
        <w:t>Prin unele date stintifice ; literale sau artistice la alcoolism , acesta a insotit omenirea facand parte integrata din viata societati omenesti. Consumul de alcool este pastrat sub forma “laica” chiar si in zilele noastre in timpul unor mese festive ; petreceri; e.t.c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aracelsus este socotit primul care a dat numerele de Alckhol substantei volatile obtinute la distilarea vinului.Cel mai vechi document scris care contine referiri la vin si la bere este considerat a fi papirusul lui Eber scris in anul 1500 i.e.n. si care contine si prescripti medicale.Consumul de alcool este in scrierile lui Homer ; Herodot ; Aristotel si Platon.In tratamentil sau asupra ranilor Hipocrate remarca folosirea pansamentelor cu bin cu exceptia ranilor articulare.Medicii;filozofii;preotii si sciitorii au recunoscut dubla fata a bauturii alcooline : fermenti de reconfortare “ convivialitate : bucurie dar si mizerie si deacadent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lcoolixci sunt bautori excesivi , a caror dependenta de alcool este considerata fie o tulburare mintala decelabila , fie manifestari ce afecteaza sanatatea lor fizica si mintala ; relatiile lor cu altii si bunul lor comportament social si economic , fie prodroame ale acestor genuri de tulburari.ei trbuie deci sa fie supusi unui tratamen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ermenul de alcoolism a fost utilizat prima data in 1849 de catre medicul suedez Magnus huss. In 1977 Organizatia Mondiala a Sanatati a publicat un document cu numele : “Incapacitati legate de consumul de alcool “ care a incercat sa integreze conceptul existent de “ alcoolism “ , boala care te face sa fi dependent de el. In 1979 termenul “alcoolism: a fost eliminat din clasificarea internationala a bolilor a bolilor si inlocuit cu “ sindromul de dependenta alcoolica “  (apropiat de ceea ce nespecialistii denumesc”betia”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Unele persoane care beau si nu au probleme ,nu sunt alcoolicii.Afirmatia ca alcoolismul este o maladie psihologica , alcoolicul fiind bolnavul care isi pierde libertatea de a se abtine de la alcool adica devine dependent de alcool. Alcoollismul cronic reprezinta o toxicomanie cu caractere particulare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uzul raspandit al substantei , ceea ce face sa existe un numar extrem de mare de consumatori de alcool , dintre care circa 10% ajung la alcoolism cronic (in cazul heroinei , 100%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timpul de vindecare de alcool este mult mai mare comparativ cu alte substante cu potential adictiv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-tolerenta presupune marirea dozei pana la 3-4 ori doza uzuala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La alcoolismul cronic se ajunge atunci cand un individ nu se poate abtine de la alcool 24 de ore si imposibilitatea acestuia de a-si controla ingestia de alcool “obsesia alcoolica”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lcoolul este considerat a patra problema de sanatate dupa bolile cardiovasculare ; bolile mintale si canceru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16:45:00Z</dcterms:created>
  <dc:creator>JayJay</dc:creator>
  <dc:description/>
  <dc:language>en-US</dc:language>
  <cp:lastModifiedBy>DVD</cp:lastModifiedBy>
  <dcterms:modified xsi:type="dcterms:W3CDTF">2005-01-13T09:27:00Z</dcterms:modified>
  <cp:revision>3</cp:revision>
  <dc:subject/>
  <dc:title>                              Alcoolul</dc:title>
</cp:coreProperties>
</file>